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rPr>
      </w:pPr>
      <w:r>
        <w:rPr>
          <w:rFonts w:eastAsia="Tahoma" w:cs="Tahoma" w:ascii="Tahoma" w:hAnsi="Tahoma"/>
          <w:b/>
          <w:bCs/>
        </w:rPr>
        <w:t>Acts</w:t>
      </w:r>
    </w:p>
    <w:p>
      <w:pPr>
        <w:pStyle w:val="Normal"/>
        <w:rPr>
          <w:rFonts w:ascii="Arial" w:hAnsi="Arial" w:eastAsia="Arial" w:cs="Arial"/>
          <w:sz w:val="22"/>
          <w:szCs w:val="22"/>
        </w:rPr>
      </w:pPr>
      <w:r>
        <w:rPr>
          <w:rFonts w:eastAsia="Arial" w:cs="Arial" w:ascii="Arial" w:hAnsi="Arial"/>
          <w:sz w:val="22"/>
          <w:szCs w:val="22"/>
        </w:rPr>
        <w:t>Master Mage: "Panaceas! Cure-Alls! I have mixed phoenix pheathers with powdered unicorn horn to make the ultimate ameliorate."</w:t>
        <w:br/>
        <w:t>Shadowtext: What can it do that a simple magician's spell can't?</w:t>
        <w:br/>
        <w:br/>
        <w:t>Master Mage: "Well, with this, I've solved your problems of incomplete releases for your stories and plays!"</w:t>
        <w:br/>
        <w:t>Shadowtext: You mean my games?! What's the catch?</w:t>
        <w:br/>
        <w:br/>
        <w:t>Master Mage: "Oh. Well, the problem is that you have to do some forethought in administering it."</w:t>
        <w:br/>
        <w:t>Shadowtext: "That sucks."</w:t>
        <w:br/>
        <w:br/>
        <w:t>Master Mage: "Let me explain: do it in series. Release each 'Chapter' as an 'Act.' Like in a series of novels."</w:t>
        <w:br/>
        <w:t>Shadowtext: "That sounds like making tonnes of different games!</w:t>
        <w:br/>
        <w:br/>
        <w:t>Master Mage: "That's where my patented 'Act System' comes in--simply release the second act as a patch to the first?"</w:t>
        <w:br/>
        <w:t>Shadowtext: "How do I do that....supposing I don't want to create a complicated patching program?"</w:t>
        <w:br/>
        <w:br/>
        <w:t>Master Mage: "Well, Maladroit Him discovered that if you simply package the newest items, and a certain magic rune called 'RPG_RT.ldb,' which should have changed since the last release, together and present them as 'Act 2.'"</w:t>
        <w:br/>
        <w:t>Shadowtext: Of course! I should have figured it out long ago....it was so obvious. And I could easilly release a "pre-patched" version. I'll implement it as soon as my hiatus ends!</w:t>
        <w:br/>
        <w:br/>
        <w:t>Master Mage: "Sometimes my genius astonishes me."</w:t>
        <w:br/>
      </w:r>
    </w:p>
    <w:p>
      <w:pPr>
        <w:pStyle w:val="Normal"/>
        <w:rPr>
          <w:rFonts w:ascii="Arial" w:hAnsi="Arial" w:eastAsia="Arial" w:cs="Arial"/>
          <w:b/>
          <w:b/>
          <w:bCs/>
          <w:sz w:val="22"/>
          <w:szCs w:val="22"/>
        </w:rPr>
      </w:pPr>
      <w:r>
        <w:rPr>
          <w:rFonts w:eastAsia="Arial" w:cs="Arial" w:ascii="Arial" w:hAnsi="Arial"/>
          <w:b/>
          <w:bCs/>
          <w:sz w:val="22"/>
          <w:szCs w:val="22"/>
        </w:rPr>
        <w:t>Item Fragility</w:t>
      </w:r>
    </w:p>
    <w:p>
      <w:pPr>
        <w:pStyle w:val="Normal"/>
        <w:rPr>
          <w:rFonts w:ascii="Arial" w:hAnsi="Arial" w:eastAsia="Arial" w:cs="Arial"/>
          <w:sz w:val="22"/>
          <w:szCs w:val="22"/>
        </w:rPr>
      </w:pPr>
      <w:r>
        <w:rPr>
          <w:rFonts w:eastAsia="Arial" w:cs="Arial" w:ascii="Arial" w:hAnsi="Arial"/>
          <w:color w:val="000000"/>
          <w:sz w:val="22"/>
          <w:szCs w:val="22"/>
        </w:rPr>
        <w:t>Master Mage: "Okay, sometimes, it is easier to make an item with a low integrity, when you install massive magical power. An example is one-time-revival artifacts.</w:t>
      </w:r>
    </w:p>
    <w:p>
      <w:pPr>
        <w:pStyle w:val="Normal"/>
        <w:rPr>
          <w:rFonts w:ascii="Arial" w:hAnsi="Arial" w:eastAsia="Arial" w:cs="Arial"/>
          <w:sz w:val="22"/>
          <w:szCs w:val="22"/>
        </w:rPr>
      </w:pPr>
      <w:r>
        <w:rPr>
          <w:rFonts w:eastAsia="Arial" w:cs="Arial" w:ascii="Arial" w:hAnsi="Arial"/>
          <w:color w:val="000000"/>
          <w:sz w:val="22"/>
          <w:szCs w:val="22"/>
        </w:rPr>
        <w:t>Shadowtext: The Reverse Doll. The Resistance or Shield Ring. These are incredibly powerful artifacts from Star Ocean 2. Well, how do you make one? It's simple. Give it whatever stats you want, and make it normal equipment of whatever neccesary type.</w:t>
      </w:r>
    </w:p>
    <w:p>
      <w:pPr>
        <w:pStyle w:val="Normal"/>
        <w:rPr>
          <w:rFonts w:ascii="Arial" w:hAnsi="Arial" w:eastAsia="Arial" w:cs="Arial"/>
          <w:sz w:val="22"/>
          <w:szCs w:val="22"/>
        </w:rPr>
      </w:pPr>
      <w:r>
        <w:rPr>
          <w:rFonts w:eastAsia="Arial" w:cs="Arial" w:ascii="Arial" w:hAnsi="Arial"/>
          <w:color w:val="000000"/>
          <w:sz w:val="22"/>
          <w:szCs w:val="22"/>
        </w:rPr>
        <w:t>Master Mage: "The feather of a phoenix can revive someone who has fallen, but loses its power after the first time. While it's hard to understand Phoenix Magic, we can interpret it, if not quite copy it.</w:t>
      </w:r>
    </w:p>
    <w:p>
      <w:pPr>
        <w:pStyle w:val="Normal"/>
        <w:rPr>
          <w:rFonts w:ascii="Arial" w:hAnsi="Arial" w:eastAsia="Arial" w:cs="Arial"/>
          <w:sz w:val="22"/>
          <w:szCs w:val="22"/>
        </w:rPr>
      </w:pPr>
      <w:r>
        <w:rPr>
          <w:rFonts w:eastAsia="Arial" w:cs="Arial" w:ascii="Arial" w:hAnsi="Arial"/>
          <w:color w:val="000000"/>
          <w:sz w:val="22"/>
          <w:szCs w:val="22"/>
        </w:rPr>
        <w:t>Shadowtext: Urmm....yeah. So then, it requires a check event. Again. We'll make this one Item 1.</w:t>
      </w:r>
    </w:p>
    <w:p>
      <w:pPr>
        <w:pStyle w:val="Normal"/>
        <w:ind w:left="360" w:right="360" w:hanging="0"/>
        <w:rPr>
          <w:rFonts w:ascii="Arial" w:hAnsi="Arial" w:eastAsia="Arial" w:cs="Arial"/>
          <w:sz w:val="22"/>
          <w:szCs w:val="22"/>
        </w:rPr>
      </w:pPr>
      <w:r>
        <w:rPr>
          <w:rFonts w:eastAsia="Arial" w:cs="Arial" w:ascii="Arial" w:hAnsi="Arial"/>
          <w:color w:val="000000"/>
          <w:sz w:val="22"/>
          <w:szCs w:val="22"/>
        </w:rPr>
        <w:t>Battle Event "Check Phoenix Feather"</w:t>
        <w:br/>
        <w:t>Conditions: None</w:t>
        <w:br/>
        <w:t>vHP = Hero.Char1.HP</w:t>
        <w:br/>
        <w:t>vArmorNumber = Hero.Char1.OtherNo</w:t>
        <w:br/>
        <w:t>ForkConditions vArmorNumber 1 Same</w:t>
        <w:br/>
        <w:t>____ForkConditions vHP 0 same</w:t>
        <w:br/>
        <w:t>________Condition.CancelCondition "Normal"</w:t>
        <w:br/>
        <w:t>________ChangeEquipment.Char1.Dodge Other</w:t>
        <w:br/>
        <w:t>________AddItem.Drop."Phoenix Feather"</w:t>
        <w:br/>
        <w:t>____End Case</w:t>
        <w:br/>
        <w:t>End Case</w:t>
      </w:r>
    </w:p>
    <w:p>
      <w:pPr>
        <w:pStyle w:val="Normal"/>
        <w:rPr>
          <w:rFonts w:ascii="Arial" w:hAnsi="Arial" w:eastAsia="Arial" w:cs="Arial"/>
          <w:sz w:val="22"/>
          <w:szCs w:val="22"/>
        </w:rPr>
      </w:pPr>
      <w:r>
        <w:rPr>
          <w:rFonts w:eastAsia="Arial" w:cs="Arial" w:ascii="Arial" w:hAnsi="Arial"/>
          <w:color w:val="000000"/>
          <w:sz w:val="22"/>
          <w:szCs w:val="22"/>
        </w:rPr>
        <w:t>Shadowtext: Rinse, Lather, Repeat. Follow up the check by making a congruous fork for each other character.</w:t>
      </w:r>
    </w:p>
    <w:p>
      <w:pPr>
        <w:pStyle w:val="Normal"/>
        <w:rPr>
          <w:rFonts w:ascii="Arial" w:hAnsi="Arial" w:eastAsia="Arial" w:cs="Arial"/>
          <w:color w:val="000000"/>
          <w:sz w:val="22"/>
          <w:szCs w:val="22"/>
        </w:rPr>
      </w:pPr>
      <w:r>
        <w:rPr>
          <w:rFonts w:eastAsia="Arial" w:cs="Arial" w:ascii="Arial" w:hAnsi="Arial"/>
          <w:color w:val="000000"/>
          <w:sz w:val="22"/>
          <w:szCs w:val="22"/>
        </w:rPr>
        <w:t>Master Mage: "And of course, the Phoenix Feather only enacts if you've fallen. Others don't neccesarily have a condition like that.</w:t>
      </w:r>
    </w:p>
    <w:p>
      <w:pPr>
        <w:pStyle w:val="Normal"/>
        <w:rPr>
          <w:rFonts w:ascii="Arial" w:hAnsi="Arial" w:eastAsia="Arial" w:cs="Arial"/>
          <w:sz w:val="22"/>
          <w:szCs w:val="22"/>
        </w:rPr>
      </w:pPr>
      <w:r>
        <w:rPr>
          <w:rFonts w:eastAsia="Arial" w:cs="Arial" w:ascii="Arial" w:hAnsi="Arial"/>
          <w:b/>
          <w:bCs/>
          <w:color w:val="000000"/>
          <w:sz w:val="22"/>
          <w:szCs w:val="22"/>
        </w:rPr>
        <w:t>Combining Spells</w:t>
      </w:r>
    </w:p>
    <w:p>
      <w:pPr>
        <w:pStyle w:val="Normal"/>
        <w:rPr>
          <w:rFonts w:ascii="Arial" w:hAnsi="Arial" w:eastAsia="Arial" w:cs="Arial"/>
          <w:sz w:val="22"/>
          <w:szCs w:val="22"/>
        </w:rPr>
      </w:pPr>
      <w:r>
        <w:rPr>
          <w:rFonts w:eastAsia="Arial" w:cs="Arial" w:ascii="Arial" w:hAnsi="Arial"/>
          <w:color w:val="000000"/>
          <w:sz w:val="22"/>
          <w:szCs w:val="22"/>
        </w:rPr>
        <w:t>Master Mage: "Combining magical power with a friend is a good way to increase power. Now clearly, only certain spells can combine. Both of you must be prepared to cast first."</w:t>
      </w:r>
    </w:p>
    <w:p>
      <w:pPr>
        <w:pStyle w:val="Normal"/>
        <w:rPr>
          <w:rFonts w:ascii="Arial" w:hAnsi="Arial" w:eastAsia="Arial" w:cs="Arial"/>
          <w:sz w:val="22"/>
          <w:szCs w:val="22"/>
        </w:rPr>
      </w:pPr>
      <w:r>
        <w:rPr>
          <w:rFonts w:eastAsia="Arial" w:cs="Arial" w:ascii="Arial" w:hAnsi="Arial"/>
          <w:color w:val="000000"/>
          <w:sz w:val="22"/>
          <w:szCs w:val="22"/>
        </w:rPr>
        <w:t>Shadowtext: One idea would be to only add the spells when a character is in your party. That would be easiest as a common event checking which Characters are in the party. Now of course, you can probably work one out by yourself for now. Reply if you need an example. Anyway, what I'm showing today is how to cast the spell!</w:t>
      </w:r>
    </w:p>
    <w:p>
      <w:pPr>
        <w:pStyle w:val="Normal"/>
        <w:rPr>
          <w:rFonts w:ascii="Arial" w:hAnsi="Arial" w:eastAsia="Arial" w:cs="Arial"/>
          <w:sz w:val="22"/>
          <w:szCs w:val="22"/>
        </w:rPr>
      </w:pPr>
      <w:r>
        <w:rPr>
          <w:rFonts w:eastAsia="Arial" w:cs="Arial" w:ascii="Arial" w:hAnsi="Arial"/>
          <w:color w:val="000000"/>
          <w:sz w:val="22"/>
          <w:szCs w:val="22"/>
        </w:rPr>
        <w:t>Master Mage: "In the first method, you must combine your powers. Tactile contact and concentration is important in this method."</w:t>
      </w:r>
    </w:p>
    <w:p>
      <w:pPr>
        <w:pStyle w:val="Normal"/>
        <w:rPr>
          <w:rFonts w:ascii="Arial" w:hAnsi="Arial" w:eastAsia="Arial" w:cs="Arial"/>
          <w:sz w:val="22"/>
          <w:szCs w:val="22"/>
        </w:rPr>
      </w:pPr>
      <w:r>
        <w:rPr>
          <w:rFonts w:eastAsia="Arial" w:cs="Arial" w:ascii="Arial" w:hAnsi="Arial"/>
          <w:color w:val="000000"/>
          <w:sz w:val="22"/>
          <w:szCs w:val="22"/>
        </w:rPr>
        <w:t>Shadowtext: So then, you must find a way to stop the other character from casting, right? Well, and remember this is a battle event called by a "Switch" spell. I also won't bother to show the Battle Damage algorythm, you've seen that in other lessons. What we'll need is a condition by the name of "Charging" or "Casting," something like that. It should have the same effects as the "Mind Shock" condition. Make the proper strings of course to where it'll look nice.</w:t>
      </w:r>
    </w:p>
    <w:p>
      <w:pPr>
        <w:pStyle w:val="Normal"/>
        <w:ind w:left="360" w:right="360" w:hanging="0"/>
        <w:rPr>
          <w:rFonts w:ascii="Arial" w:hAnsi="Arial" w:eastAsia="Arial" w:cs="Arial"/>
          <w:sz w:val="22"/>
          <w:szCs w:val="22"/>
        </w:rPr>
      </w:pPr>
      <w:r>
        <w:rPr>
          <w:rFonts w:eastAsia="Arial" w:cs="Arial" w:ascii="Arial" w:hAnsi="Arial"/>
          <w:color w:val="000000"/>
          <w:sz w:val="22"/>
          <w:szCs w:val="22"/>
        </w:rPr>
        <w:t>Battle Event "Combine!"</w:t>
        <w:br/>
        <w:t>Condition Switch."Combo_Antipode" = ON</w:t>
        <w:br/>
        <w:t>ChangeCondition.Character2.AddCondition "Casting"</w:t>
        <w:br/>
        <w:t>Switch."Magic" = ON</w:t>
        <w:br/>
        <w:t>vChar1 = (The character casting half of the spell)</w:t>
        <w:br/>
        <w:t>vChar2 = (The character casting the other half of the spell)</w:t>
        <w:br/>
        <w:t>Comment: "The above variables can be used to make sure that"</w:t>
        <w:br/>
        <w:t>Comment: "a person can't combine twice during a round. See"</w:t>
        <w:br/>
        <w:t>Comment: "further down for details."</w:t>
        <w:br/>
        <w:t>{Input damage algorythm here}</w:t>
        <w:br/>
        <w:t>Label 01: End of Combo</w:t>
        <w:br/>
        <w:t>Switch."Magic" = OFF</w:t>
        <w:br/>
        <w:t>Switch."Combo_Antipode" = OFF</w:t>
      </w:r>
    </w:p>
    <w:p>
      <w:pPr>
        <w:pStyle w:val="Normal"/>
        <w:rPr>
          <w:rFonts w:ascii="Arial" w:hAnsi="Arial" w:eastAsia="Arial" w:cs="Arial"/>
          <w:sz w:val="22"/>
          <w:szCs w:val="22"/>
        </w:rPr>
      </w:pPr>
      <w:r>
        <w:rPr>
          <w:rFonts w:eastAsia="Arial" w:cs="Arial" w:ascii="Arial" w:hAnsi="Arial"/>
          <w:color w:val="000000"/>
          <w:sz w:val="22"/>
          <w:szCs w:val="22"/>
        </w:rPr>
        <w:t>Master Mage: "Never try to cast two spells at once. That has cause Mana Poisoning as well as Nervous Breakdowns."</w:t>
      </w:r>
    </w:p>
    <w:p>
      <w:pPr>
        <w:pStyle w:val="Normal"/>
        <w:rPr>
          <w:rFonts w:ascii="Arial" w:hAnsi="Arial" w:eastAsia="Arial" w:cs="Arial"/>
          <w:sz w:val="22"/>
          <w:szCs w:val="22"/>
        </w:rPr>
      </w:pPr>
      <w:r>
        <w:rPr>
          <w:rFonts w:eastAsia="Arial" w:cs="Arial" w:ascii="Arial" w:hAnsi="Arial"/>
          <w:color w:val="000000"/>
          <w:sz w:val="22"/>
          <w:szCs w:val="22"/>
        </w:rPr>
        <w:t>Shadowtext: Yeah, so how does one stop the others from casting multis? Well, put this quote at the beginning of the casting event. It checks everything out.</w:t>
      </w:r>
    </w:p>
    <w:p>
      <w:pPr>
        <w:pStyle w:val="Normal"/>
        <w:ind w:left="360" w:right="360" w:hanging="0"/>
        <w:rPr>
          <w:rFonts w:ascii="Arial" w:hAnsi="Arial" w:eastAsia="Arial" w:cs="Arial"/>
          <w:sz w:val="22"/>
          <w:szCs w:val="22"/>
        </w:rPr>
      </w:pPr>
      <w:r>
        <w:rPr>
          <w:rFonts w:eastAsia="Arial" w:cs="Arial" w:ascii="Arial" w:hAnsi="Arial"/>
          <w:color w:val="000000"/>
          <w:sz w:val="22"/>
          <w:szCs w:val="22"/>
        </w:rPr>
        <w:t>(Here put a variable to decide which character is combining with the caster. vSupporter)</w:t>
        <w:br/>
        <w:t>ForkConditions Switch."Magic" = ON</w:t>
        <w:br/>
        <w:t>____ForkConditions vChar1 vSupporter Same</w:t>
        <w:br/>
        <w:t>________Message: "The support character is busy."</w:t>
        <w:br/>
        <w:t>________Goto Label 0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ITEM CREATION</w:t>
      </w:r>
    </w:p>
    <w:p>
      <w:pPr>
        <w:pStyle w:val="Normal"/>
        <w:rPr>
          <w:rFonts w:ascii="Arial" w:hAnsi="Arial" w:eastAsia="Arial" w:cs="Arial"/>
          <w:sz w:val="22"/>
          <w:szCs w:val="22"/>
        </w:rPr>
      </w:pPr>
      <w:r>
        <w:rPr>
          <w:rFonts w:eastAsia="Arial" w:cs="Arial" w:ascii="Arial" w:hAnsi="Arial"/>
          <w:color w:val="000000"/>
          <w:sz w:val="22"/>
          <w:szCs w:val="22"/>
        </w:rPr>
        <w:t>Master Mage: "Okay, this is the Item Creation thru magic seminar. Now remember, pure creation is not something much done by humans, so really, 'Modification' would be a better name for this lesson. Well, what'll you need? Since I will show how to cook magically, we'll use an egg."</w:t>
      </w:r>
    </w:p>
    <w:p>
      <w:pPr>
        <w:pStyle w:val="Normal"/>
        <w:rPr>
          <w:rFonts w:ascii="Arial" w:hAnsi="Arial" w:eastAsia="Arial" w:cs="Arial"/>
          <w:sz w:val="22"/>
          <w:szCs w:val="22"/>
        </w:rPr>
      </w:pPr>
      <w:r>
        <w:rPr>
          <w:rFonts w:eastAsia="Arial" w:cs="Arial" w:ascii="Arial" w:hAnsi="Arial"/>
          <w:color w:val="000000"/>
          <w:sz w:val="22"/>
          <w:szCs w:val="22"/>
        </w:rPr>
        <w:t>Shadowtext: Okay, the items need to be predefined. So make an Item "Scrambled Eggs." To tell the truth, implemented correctly, this can be a peice of cake. That's why we're using Dairy! So for now come up with your own way to call it. I'll give you the algorythms.</w:t>
      </w:r>
    </w:p>
    <w:p>
      <w:pPr>
        <w:pStyle w:val="Normal"/>
        <w:ind w:left="360" w:right="360" w:hanging="0"/>
        <w:rPr>
          <w:rFonts w:ascii="Arial" w:hAnsi="Arial" w:eastAsia="Arial" w:cs="Arial"/>
          <w:sz w:val="22"/>
          <w:szCs w:val="22"/>
        </w:rPr>
      </w:pPr>
      <w:r>
        <w:rPr>
          <w:rFonts w:eastAsia="Arial" w:cs="Arial" w:ascii="Arial" w:hAnsi="Arial"/>
          <w:color w:val="000000"/>
          <w:sz w:val="22"/>
          <w:szCs w:val="22"/>
        </w:rPr>
        <w:t>Common Event "Item Create" Call Event</w:t>
        <w:br/>
        <w:t>Message: "Choose your ingredient."</w:t>
        <w:br/>
        <w:t>Comment: "You can replace this with your own interface"</w:t>
        <w:br/>
        <w:t>Choice "Eggs", "Meat", "Bread", "Cancel"</w:t>
        <w:br/>
        <w:t>____Case Eggs</w:t>
        <w:br/>
        <w:t>________Call Event "Success_Find"</w:t>
        <w:br/>
        <w:t>________ForkConditions Switch."Successful" = OFF</w:t>
        <w:br/>
        <w:t>____________Goto Label "End"</w:t>
        <w:br/>
        <w:t>________End Case</w:t>
        <w:br/>
        <w:t>________Call Event "Eggs_Make"</w:t>
        <w:br/>
        <w:t>____Case Meat</w:t>
        <w:br/>
        <w:t>________Call Event "Success_Find"</w:t>
        <w:br/>
        <w:t>________ForkConditions Switch."Successful" = OFF</w:t>
        <w:br/>
        <w:t>____________Goto Label "End"</w:t>
        <w:br/>
        <w:t>________End Case</w:t>
        <w:br/>
        <w:t>________Call Event "Meat_Make"</w:t>
        <w:br/>
        <w:t>____Case Bread</w:t>
        <w:br/>
        <w:t>________Call Event "Success_Find"</w:t>
        <w:br/>
        <w:t>________ForkConditions Switch."Successful" = OFF</w:t>
        <w:br/>
        <w:t>____________Goto Label "End"</w:t>
        <w:br/>
        <w:t>________End Case</w:t>
        <w:br/>
        <w:t>________Call Event "Bread_Make"</w:t>
        <w:br/>
        <w:t>____Case Cancel</w:t>
        <w:br/>
        <w:t>End Choice</w:t>
        <w:br/>
        <w:t>Label "End"</w:t>
      </w:r>
    </w:p>
    <w:p>
      <w:pPr>
        <w:pStyle w:val="Normal"/>
        <w:rPr>
          <w:rFonts w:ascii="Arial" w:hAnsi="Arial" w:eastAsia="Arial" w:cs="Arial"/>
          <w:sz w:val="22"/>
          <w:szCs w:val="22"/>
        </w:rPr>
      </w:pPr>
      <w:r>
        <w:rPr>
          <w:rFonts w:eastAsia="Arial" w:cs="Arial" w:ascii="Arial" w:hAnsi="Arial"/>
          <w:color w:val="000000"/>
          <w:sz w:val="22"/>
          <w:szCs w:val="22"/>
        </w:rPr>
        <w:t>Master Mage: "And if you're successful?"</w:t>
      </w:r>
    </w:p>
    <w:p>
      <w:pPr>
        <w:pStyle w:val="Normal"/>
        <w:rPr>
          <w:rFonts w:ascii="Arial" w:hAnsi="Arial" w:eastAsia="Arial" w:cs="Arial"/>
          <w:sz w:val="22"/>
          <w:szCs w:val="22"/>
        </w:rPr>
      </w:pPr>
      <w:r>
        <w:rPr>
          <w:rFonts w:eastAsia="Arial" w:cs="Arial" w:ascii="Arial" w:hAnsi="Arial"/>
          <w:color w:val="000000"/>
          <w:sz w:val="22"/>
          <w:szCs w:val="22"/>
        </w:rPr>
        <w:t>Shadowtext: I'm getting to it.</w:t>
      </w:r>
    </w:p>
    <w:p>
      <w:pPr>
        <w:pStyle w:val="Normal"/>
        <w:ind w:left="360" w:right="360" w:hanging="0"/>
        <w:rPr>
          <w:rFonts w:ascii="Arial" w:hAnsi="Arial" w:eastAsia="Arial" w:cs="Arial"/>
          <w:sz w:val="22"/>
          <w:szCs w:val="22"/>
        </w:rPr>
      </w:pPr>
      <w:r>
        <w:rPr>
          <w:rFonts w:eastAsia="Arial" w:cs="Arial" w:ascii="Arial" w:hAnsi="Arial"/>
          <w:color w:val="000000"/>
          <w:sz w:val="22"/>
          <w:szCs w:val="22"/>
        </w:rPr>
        <w:t>Common Event "Success_Find" Call Event</w:t>
        <w:br/>
        <w:t>vSuccess = RandomNumber 1 * 100</w:t>
        <w:br/>
        <w:t>ForkConditions vSuccess 27 Above</w:t>
        <w:br/>
        <w:t>____Switch."Successful" = ON</w:t>
        <w:br/>
        <w:t>End Case</w:t>
      </w:r>
    </w:p>
    <w:p>
      <w:pPr>
        <w:pStyle w:val="Normal"/>
        <w:rPr>
          <w:rFonts w:ascii="Arial" w:hAnsi="Arial" w:eastAsia="Arial" w:cs="Arial"/>
          <w:sz w:val="22"/>
          <w:szCs w:val="22"/>
        </w:rPr>
      </w:pPr>
      <w:r>
        <w:rPr>
          <w:rFonts w:eastAsia="Arial" w:cs="Arial" w:ascii="Arial" w:hAnsi="Arial"/>
          <w:color w:val="000000"/>
          <w:sz w:val="22"/>
          <w:szCs w:val="22"/>
        </w:rPr>
        <w:t>Master Mage: "Simple. What about the actual modification?"</w:t>
      </w:r>
    </w:p>
    <w:p>
      <w:pPr>
        <w:pStyle w:val="Normal"/>
        <w:rPr>
          <w:rFonts w:ascii="Arial" w:hAnsi="Arial" w:eastAsia="Arial" w:cs="Arial"/>
          <w:sz w:val="22"/>
          <w:szCs w:val="22"/>
        </w:rPr>
      </w:pPr>
      <w:r>
        <w:rPr>
          <w:rFonts w:eastAsia="Arial" w:cs="Arial" w:ascii="Arial" w:hAnsi="Arial"/>
          <w:color w:val="000000"/>
          <w:sz w:val="22"/>
          <w:szCs w:val="22"/>
        </w:rPr>
        <w:t>Shadowtext: It's just chance. So you do something similar to the success event.</w:t>
      </w:r>
    </w:p>
    <w:p>
      <w:pPr>
        <w:pStyle w:val="Normal"/>
        <w:ind w:left="360" w:right="360" w:hanging="0"/>
        <w:rPr>
          <w:rFonts w:ascii="Arial" w:hAnsi="Arial" w:eastAsia="Arial" w:cs="Arial"/>
          <w:sz w:val="22"/>
          <w:szCs w:val="22"/>
        </w:rPr>
      </w:pPr>
      <w:r>
        <w:rPr>
          <w:rFonts w:eastAsia="Arial" w:cs="Arial" w:ascii="Arial" w:hAnsi="Arial"/>
          <w:color w:val="000000"/>
          <w:sz w:val="22"/>
          <w:szCs w:val="22"/>
        </w:rPr>
        <w:t>Common Event "Eggs_Make" Call Event</w:t>
        <w:br/>
        <w:t>vItem = RandomNumber 1 * 100</w:t>
        <w:br/>
        <w:t>ForkConditions vItem 23 Below</w:t>
        <w:br/>
        <w:t>____Message "Created Scrambled Eggs"</w:t>
        <w:br/>
        <w:t>____AddItem.ScrambledEggs.Add 1</w:t>
        <w:br/>
        <w:t>End Case</w:t>
        <w:br/>
        <w:t>ForkConditions vItem 24 Above</w:t>
        <w:br/>
        <w:t>____ForkConditions vItam 35 Below</w:t>
        <w:br/>
        <w:t>________Message "Created Invisible Eggs!"</w:t>
        <w:br/>
        <w:t>________AddItem.InvisibleEggs.Add 1</w:t>
        <w:br/>
        <w:t>____End Case</w:t>
        <w:br/>
        <w:t>End Case</w:t>
      </w:r>
    </w:p>
    <w:p>
      <w:pPr>
        <w:pStyle w:val="Normal"/>
        <w:rPr>
          <w:rFonts w:ascii="Arial" w:hAnsi="Arial" w:eastAsia="Arial" w:cs="Arial"/>
          <w:b/>
          <w:b/>
          <w:bCs/>
          <w:sz w:val="22"/>
          <w:szCs w:val="22"/>
        </w:rPr>
      </w:pPr>
      <w:r>
        <w:rPr>
          <w:rFonts w:eastAsia="Arial" w:cs="Arial" w:ascii="Arial" w:hAnsi="Arial"/>
          <w:b/>
          <w:bCs/>
          <w:sz w:val="22"/>
          <w:szCs w:val="22"/>
        </w:rPr>
        <w:t>Learning Skills from Enemies</w:t>
      </w:r>
    </w:p>
    <w:p>
      <w:pPr>
        <w:pStyle w:val="Normal"/>
        <w:rPr>
          <w:rFonts w:ascii="Arial" w:hAnsi="Arial" w:eastAsia="Arial" w:cs="Arial"/>
          <w:sz w:val="22"/>
          <w:szCs w:val="22"/>
        </w:rPr>
      </w:pPr>
      <w:r>
        <w:rPr>
          <w:rFonts w:eastAsia="Arial" w:cs="Arial" w:ascii="Arial" w:hAnsi="Arial"/>
          <w:sz w:val="22"/>
          <w:szCs w:val="22"/>
        </w:rPr>
        <w:t>Master Mage: "Well then, you war-mages will often notice that monsters sometimes use powers that might use magic. Ever wanted to copy them?"</w:t>
        <w:br/>
        <w:t>Shadowtext: This is not going to use any items or anything. The enemy spell will be different from the Hero Spell. Maybe the hero spell will be preceded by a "$p" to add a little character thingy. Of couse, that isn't necesary, they can share the same name.</w:t>
        <w:br/>
        <w:br/>
        <w:t>Master Mage: "You must study the spell in action, which requires watching the enemy. You must understand the spell, and know it completely."</w:t>
        <w:br/>
        <w:t xml:space="preserve">Shadowtext: The watch event is kind of buggy, and it would be hard to implement. For now, I'll just have to show the "Blue Magic" learning style. Make the enemy use a "switch" magic for the "GrandTrain" switch. Remember that its only necesary to put this in the monster party of monsters that use this magic. </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Battle Event "Cast GrandTrain"</w:t>
        <w:br/>
        <w:t>Condition Switch."GrandTrain" = ON</w:t>
        <w:br/>
        <w:t>vSuccessfulLearn = Random 1 * 100</w:t>
        <w:br/>
        <w:t>ForkCondition vSuccessfulLearn 45 above</w:t>
        <w:br/>
        <w:t>____ForkCondition Hero.Strago PartyNeed</w:t>
        <w:br/>
        <w:t>________Switch."GrandTrain" On</w:t>
        <w:br/>
        <w:t>____End Case</w:t>
        <w:br/>
        <w:t xml:space="preserve">End C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of course, add the monster's damage algorythm (affecting the heores instead of monsters.) And the spell "GrandTrain" can be a regular spell.</w:t>
        <w:br/>
        <w:br/>
        <w:t>Master Mage: "After noticing the spell, you can memorize it."</w:t>
        <w:br/>
        <w:t>Shadowtext: Have a Parralel Process to check if "GrandTrain" is On.</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Common Event "Learn Skill"</w:t>
        <w:br/>
        <w:t>ForkConditions Switch."GrandTrain" = ON</w:t>
        <w:br/>
        <w:t>____ForkConditions Hero.Strago.SpecialSkill.GrandTrain known</w:t>
        <w:br/>
        <w:t>________</w:t>
        <w:br/>
        <w:t>____Else</w:t>
        <w:br/>
        <w:t>________Message: "Strago learned 'Grand Train'"</w:t>
        <w:br/>
        <w:t>________ChangeSkill.Strago.Memorize "Grand Train"</w:t>
        <w:br/>
        <w:t>____End Case</w:t>
        <w:br/>
        <w:t xml:space="preserve">End C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Copying is easy."</w:t>
        <w:br/>
        <w:t>Shadowtext: Slow day....it's the Monday after a holiday. Don't worry, I'll work Labour Day. Tomorrow's Lesson -- Conditional Spells. As in "L5 Death" and things like that.</w:t>
      </w:r>
    </w:p>
    <w:p>
      <w:pPr>
        <w:pStyle w:val="Normal"/>
        <w:rPr>
          <w:rFonts w:ascii="Arial" w:hAnsi="Arial" w:eastAsia="Arial" w:cs="Arial"/>
          <w:b/>
          <w:b/>
          <w:bCs/>
          <w:sz w:val="22"/>
          <w:szCs w:val="22"/>
        </w:rPr>
      </w:pPr>
      <w:r>
        <w:rPr>
          <w:rFonts w:eastAsia="Arial" w:cs="Arial" w:ascii="Arial" w:hAnsi="Arial"/>
          <w:b/>
          <w:bCs/>
          <w:sz w:val="22"/>
          <w:szCs w:val="22"/>
        </w:rPr>
        <w:t>Conditionals</w:t>
      </w:r>
    </w:p>
    <w:p>
      <w:pPr>
        <w:pStyle w:val="Normal"/>
        <w:rPr>
          <w:rFonts w:ascii="Arial" w:hAnsi="Arial" w:eastAsia="Arial" w:cs="Arial"/>
          <w:sz w:val="22"/>
          <w:szCs w:val="22"/>
        </w:rPr>
      </w:pPr>
      <w:r>
        <w:rPr>
          <w:rFonts w:eastAsia="Arial" w:cs="Arial" w:ascii="Arial" w:hAnsi="Arial"/>
          <w:sz w:val="22"/>
          <w:szCs w:val="22"/>
        </w:rPr>
        <w:t>Master Mage: "Sometimes, a spell can be cast more easilly if it is specific to one or two factors. For instance, height."</w:t>
        <w:br/>
        <w:t>Shadowtext: This is the "Math Skill" from Tactics, basically. But you might remember some Blue Magic like "L5 Doom." Here's how ya' do it. Well, have you noticed that variables do not support decimnals? That's the key! You'll need two variables. Remember though, that monsters don't have levels naturally. So you'll have to use another stat. Here's the code:</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Battle Event "HP5 Doom"</w:t>
        <w:br/>
        <w:t>Condition Switch."HP5doom" = ON</w:t>
        <w:br/>
        <w:t>Comment: "Loop this next part for however enemies there are."</w:t>
        <w:br/>
        <w:t>vHP = Enemy1.HP</w:t>
        <w:br/>
        <w:t>vStorage = vLevel</w:t>
        <w:br/>
        <w:t>vLevel = vLevel / 5</w:t>
        <w:br/>
        <w:t>vLevel = vLevel * 5</w:t>
        <w:br/>
        <w:t>ForkConditions vLevel vStorage Same</w:t>
        <w:br/>
        <w:t>____ChangeEnemyCondition.Enemy1.AddCondition.Normal</w:t>
        <w:br/>
        <w:t xml:space="preserve">End C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These lectures are getting shorter and shorter. You apprentices need to ask more advanced questions! You see, you already know so much that I have to explain less."</w:t>
        <w:br/>
        <w:t xml:space="preserve">Shadowtext: Yeah, I'm going to be out of a job soon. Anyway, I don't know what to do for the next lesson yet, but look for it. </w:t>
      </w:r>
    </w:p>
    <w:p>
      <w:pPr>
        <w:pStyle w:val="Normal"/>
        <w:rPr>
          <w:rFonts w:ascii="Arial" w:hAnsi="Arial" w:eastAsia="Arial" w:cs="Arial"/>
          <w:b/>
          <w:b/>
          <w:bCs/>
          <w:sz w:val="22"/>
          <w:szCs w:val="22"/>
        </w:rPr>
      </w:pPr>
      <w:r>
        <w:rPr>
          <w:rFonts w:eastAsia="Arial" w:cs="Arial" w:ascii="Arial" w:hAnsi="Arial"/>
          <w:b/>
          <w:bCs/>
          <w:sz w:val="22"/>
          <w:szCs w:val="22"/>
        </w:rPr>
        <w:t>Capturing Monsters (ala Pokemon)</w:t>
      </w:r>
    </w:p>
    <w:p>
      <w:pPr>
        <w:pStyle w:val="Normal"/>
        <w:rPr>
          <w:rFonts w:ascii="Arial" w:hAnsi="Arial" w:eastAsia="Arial" w:cs="Arial"/>
          <w:sz w:val="22"/>
          <w:szCs w:val="22"/>
        </w:rPr>
      </w:pPr>
      <w:r>
        <w:rPr>
          <w:rFonts w:eastAsia="Arial" w:cs="Arial" w:ascii="Arial" w:hAnsi="Arial"/>
          <w:sz w:val="22"/>
          <w:szCs w:val="22"/>
        </w:rPr>
        <w:t>Master Mage: "Oh dear, Spirits. What a hangover."</w:t>
        <w:br/>
        <w:t>Shadowtext: I told you not to try that vodka. And now you've a class to teach.</w:t>
        <w:br/>
        <w:br/>
        <w:t>Master Mage: "What day is it?"</w:t>
        <w:br/>
        <w:t>Shadowtext: Friday. Now, introduce the lesson, as requested by Raichu00.</w:t>
        <w:br/>
        <w:br/>
        <w:t>Master Mage: "Hmm. Monster Catching, right? Binding them to your will, yeah?"</w:t>
        <w:br/>
        <w:t>Shadowtext: Right. So, there are two methods. We'll start with the "Pokémon Method." This way, the captured ones become party members.</w:t>
        <w:br/>
        <w:br/>
        <w:t>Master Mage: "Well, it'll require the bonding of a monster."</w:t>
        <w:br/>
        <w:t xml:space="preserve">Shadowtext: Duh, Ayolis. </w:t>
        <w:br/>
        <w:br/>
        <w:t>Master Mage: "That's 'Master Mage.'"</w:t>
        <w:br/>
        <w:t>Shadowtext: That's not what the barkeep called you last night I think he said "Son of a..."</w:t>
        <w:br/>
        <w:br/>
        <w:t>Master Mage: "Watch it!"</w:t>
        <w:br/>
        <w:t xml:space="preserve">Shadowtext: Yes. Well, to set this up, have a character with the same name as the monster. And give it the same magic. And similar stats. Now, 'tis easy. If you use the "Party Switching" that requires switches, use a switch, otherwise just "Add to party." Now, either an item or use a spell, starting a switch, "Capture." </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Battle Event "Capture Me"</w:t>
        <w:br/>
        <w:t>Condition Switch."Capture" = ON</w:t>
        <w:br/>
        <w:t>ChangeParty.AddMember.Fix (Monster)</w:t>
        <w:br/>
        <w:t>ChangeEnemyCondition.(Monster).AddCondition Normal</w:t>
        <w:br/>
        <w:t>Message: "Captured " &amp; (monster) &amp; "! Hoora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And, of course, sometimes the condition of the monster can affect this."</w:t>
        <w:br/>
        <w:t>Shadowtext: You can figure out the conditions area, I've shown you Algorythm upon Algorythm. Any way, go on, oh Master Mage.</w:t>
        <w:br/>
        <w:br/>
        <w:t>Master Mage: "Now suppose you merely wish to indenture the Monster temporarily. Well, That may require some work."</w:t>
        <w:br/>
        <w:t xml:space="preserve">Shadowtext: Okay, you'll need to make a "Summon Spell" animation. Now, as for the capturing. Well, replace the "Add" event above with an event that sets a variable. That variable describes which monster it is. This is the "Final Fantasy" style. Now, as for the "Casting," </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Battle Event "Call"</w:t>
        <w:br/>
        <w:t>Condition Switch."CallSpell" = ON</w:t>
        <w:br/>
        <w:t>Condition Variable."Monster" 0 Other</w:t>
        <w:br/>
        <w:t>Comment: "'Other' means 'not equal to.'"</w:t>
        <w:br/>
        <w:t>ForkConditions Variable."Monster" 1 Same</w:t>
        <w:br/>
        <w:t>____Comment: "Damage Algorythm. Or maybe Condition."</w:t>
        <w:br/>
        <w:t>End Case</w:t>
        <w:br/>
        <w:t>Comment: "Repeat as desir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That's a lot of work though. Hey, why don't I just 'Heal' My hangover?"</w:t>
        <w:br/>
        <w:t>Shadowtext: Because alcohol inhibits channeling.</w:t>
        <w:br/>
        <w:br/>
        <w:t>Master Mage: "%@#&amp;"</w:t>
        <w:br/>
        <w:t xml:space="preserve">Shadowtext: (giggle). Okay, next lecture, "The Perfect Cure for a Hangover." (Not Really) </w:t>
      </w:r>
    </w:p>
    <w:p>
      <w:pPr>
        <w:pStyle w:val="Normal"/>
        <w:rPr>
          <w:rFonts w:ascii="Arial" w:hAnsi="Arial" w:eastAsia="Arial" w:cs="Arial"/>
          <w:b/>
          <w:b/>
          <w:bCs/>
          <w:sz w:val="22"/>
          <w:szCs w:val="22"/>
        </w:rPr>
      </w:pPr>
      <w:r>
        <w:rPr>
          <w:rFonts w:eastAsia="Arial" w:cs="Arial" w:ascii="Arial" w:hAnsi="Arial"/>
          <w:b/>
          <w:bCs/>
          <w:sz w:val="22"/>
          <w:szCs w:val="22"/>
        </w:rPr>
        <w:t>User Based Weapons</w:t>
      </w:r>
    </w:p>
    <w:p>
      <w:pPr>
        <w:pStyle w:val="Normal"/>
        <w:rPr>
          <w:rFonts w:ascii="Arial" w:hAnsi="Arial" w:eastAsia="Arial" w:cs="Arial"/>
          <w:sz w:val="22"/>
          <w:szCs w:val="22"/>
        </w:rPr>
      </w:pPr>
      <w:r>
        <w:rPr>
          <w:rFonts w:eastAsia="Arial" w:cs="Arial" w:ascii="Arial" w:hAnsi="Arial"/>
          <w:sz w:val="22"/>
          <w:szCs w:val="22"/>
        </w:rPr>
        <w:t>Master Mage: "What? An Atma Weapon. Oh, of course. So an Avataric-Weapon? One which is based on a stat?"</w:t>
        <w:br/>
        <w:t>Shadowtext: You've got the idea.</w:t>
      </w:r>
    </w:p>
    <w:p>
      <w:pPr>
        <w:pStyle w:val="Normal"/>
        <w:rPr>
          <w:rFonts w:ascii="Arial" w:hAnsi="Arial" w:eastAsia="Arial" w:cs="Arial"/>
          <w:sz w:val="22"/>
          <w:szCs w:val="22"/>
        </w:rPr>
      </w:pPr>
      <w:r>
        <w:rPr>
          <w:rFonts w:eastAsia="Arial" w:cs="Arial" w:ascii="Arial" w:hAnsi="Arial"/>
          <w:sz w:val="22"/>
          <w:szCs w:val="22"/>
        </w:rPr>
        <w:t>Master Mage: "We should have included this in 'Artificial Magic.' Anyway, you'll need an 'Atma Weapon.' A regular sword for the most part, but with an enchantment."</w:t>
        <w:br/>
        <w:t xml:space="preserve">Shadowtext: Yeah, a regular weapon. Or ten of 'em. Basically, it's like Hyper-Conjuring. And it'll need to be in every single battle. Okay, it'll be like this. Assume that AtmaWeapons are Weapons 10-20. </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Battle Event "Atma"</w:t>
        <w:br/>
        <w:t>Conditions: None</w:t>
        <w:br/>
        <w:t>vWeapon = Hero.(Owner of Atma).ArmsNo.</w:t>
        <w:br/>
        <w:t>ForkConditions vWeapon 10 Bigger</w:t>
        <w:br/>
        <w:t>____ForkConditions vWeapon 20 Smaller</w:t>
        <w:br/>
        <w:t>________vHP = Hero.(Owner of Atma).HP</w:t>
        <w:br/>
        <w:t>________vHP = vHP / Hero.(Owner of Atma).MaxHP</w:t>
        <w:br/>
        <w:t>________Comment: "This tells what percent of his MaxHP</w:t>
        <w:br/>
        <w:t>________Comment: "The hero is at."</w:t>
        <w:br/>
        <w:t>________ForkConditions vHP 0 Bigger</w:t>
        <w:br/>
        <w:t>____________ForkConditions vHP 10 Smaller</w:t>
        <w:br/>
        <w:t>________________ChangeEquipment.(Owner of Atma).(Atma 1)</w:t>
        <w:br/>
        <w:t>________________AddItem.DropItem.Variable vWeapon 1</w:t>
        <w:br/>
        <w:t>____________End Case</w:t>
        <w:br/>
        <w:t>________End Case</w:t>
        <w:br/>
        <w:t>________Comment: Repeat Nine Times. And increment by 10.</w:t>
        <w:br/>
        <w:t>____End Case</w:t>
        <w:br/>
        <w:t>End C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br/>
        <w:t>Shadowtext: Now if you have multiple people, who can equip the Atma, repeat that event for each of them.</w:t>
        <w:br/>
        <w:br/>
        <w:t>Master Mage: "Succinctly done."</w:t>
        <w:br/>
        <w:t>Shadowtext: I'm getting better at this. The best way to learn is to teach!</w:t>
        <w:br/>
        <w:br/>
        <w:t>Master Mage: "What happend to 'Those who can't do, teach?'"</w:t>
        <w:br/>
        <w:t xml:space="preserve">Shadowtext: Yeah, well... </w:t>
      </w:r>
    </w:p>
    <w:p>
      <w:pPr>
        <w:pStyle w:val="Normal"/>
        <w:rPr>
          <w:rFonts w:ascii="Arial" w:hAnsi="Arial" w:eastAsia="Arial" w:cs="Arial"/>
          <w:b/>
          <w:b/>
          <w:bCs/>
          <w:sz w:val="22"/>
          <w:szCs w:val="22"/>
        </w:rPr>
      </w:pPr>
      <w:r>
        <w:rPr>
          <w:rFonts w:eastAsia="Arial" w:cs="Arial" w:ascii="Arial" w:hAnsi="Arial"/>
          <w:b/>
          <w:bCs/>
          <w:sz w:val="22"/>
          <w:szCs w:val="22"/>
        </w:rPr>
        <w:t>Magic Money/Coin Toss</w:t>
      </w:r>
    </w:p>
    <w:p>
      <w:pPr>
        <w:pStyle w:val="Normal"/>
        <w:rPr>
          <w:rFonts w:ascii="Arial" w:hAnsi="Arial" w:eastAsia="Arial" w:cs="Arial"/>
          <w:sz w:val="22"/>
          <w:szCs w:val="22"/>
        </w:rPr>
      </w:pPr>
      <w:r>
        <w:rPr>
          <w:rFonts w:eastAsia="Arial" w:cs="Arial" w:ascii="Arial" w:hAnsi="Arial"/>
          <w:sz w:val="22"/>
          <w:szCs w:val="22"/>
        </w:rPr>
        <w:t>Master Mage: "Money is powerful, they say. Wanna test that?"</w:t>
        <w:br/>
        <w:t>Shadowtext: This isn't really your area.</w:t>
        <w:br/>
        <w:br/>
        <w:t>Master Mage: "I realize that. But you need me."</w:t>
        <w:br/>
        <w:t xml:space="preserve">Shadowtext: Whatever. Okay, I think percentages are the best way to do this. </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Battle Event "Coin Toss"</w:t>
        <w:br/>
        <w:t>Condition: Switch."ThrowCoins" = ON</w:t>
        <w:br/>
        <w:t>vGP = Other.Money</w:t>
        <w:br/>
        <w:t>vGP = vGP / 10</w:t>
        <w:br/>
        <w:t>Comment: "10% of your gold is thrown this way. You might"</w:t>
        <w:br/>
        <w:t>Comment: "want to reduce that, or make it absolute."</w:t>
        <w:br/>
        <w:t>ForkCondition vGP 1000 Bigger</w:t>
        <w:br/>
        <w:t>____vGP = 1000</w:t>
        <w:br/>
        <w:t>End Case</w:t>
        <w:br/>
        <w:t>vGPLost = vGPLost + vGP</w:t>
        <w:br/>
        <w:t>Comment: "That is how you lose the money."</w:t>
        <w:br/>
        <w:t>vGP = vGP * Hero.(Thrower).Level</w:t>
        <w:br/>
        <w:t>Comment: "You won't be able to choose the enemy."</w:t>
        <w:br/>
        <w:t>ShowBattleAnimation."CoinToss".Enemy1</w:t>
        <w:br/>
        <w:t>Comment: "You can make up a way to hit them all, though."</w:t>
        <w:br/>
        <w:t>ChangeEnemyHP.Enemy1.DecreaseHP.Variable vGP</w:t>
        <w:br/>
        <w:t>Switch."ThrowCoins" =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Losing the money, though?"</w:t>
        <w:br/>
        <w:t>Shadowtext: Glad you reminded me. This is out-of-battle.</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Common (Parrallel Process) Event "GoldLoss."</w:t>
        <w:br/>
        <w:t>Condition:Variable.vGPLost 0 Above</w:t>
        <w:br/>
        <w:t>ChangeGoldHeld.DecreaseMoney vGPLost</w:t>
        <w:br/>
        <w:t>vGPLost = 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See? You needed me to remind you."</w:t>
        <w:br/>
        <w:t>Shadowtext: Fine, you keep your job.</w:t>
        <w:br/>
        <w:br/>
        <w:t>Master Mage: "Hey, remember, you are but a Journeyman! I outrank you."</w:t>
        <w:br/>
        <w:t xml:space="preserve">Shadowtext: Fine. So I am still your underling. It hardly matters.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Spells to counter Damage Algorithyms</w:t>
      </w:r>
    </w:p>
    <w:p>
      <w:pPr>
        <w:pStyle w:val="Normal"/>
        <w:rPr>
          <w:rFonts w:ascii="Arial" w:hAnsi="Arial" w:eastAsia="Arial" w:cs="Arial"/>
          <w:sz w:val="22"/>
          <w:szCs w:val="22"/>
        </w:rPr>
      </w:pPr>
      <w:r>
        <w:rPr>
          <w:rFonts w:eastAsia="Arial" w:cs="Arial" w:ascii="Arial" w:hAnsi="Arial"/>
          <w:sz w:val="22"/>
          <w:szCs w:val="22"/>
        </w:rPr>
        <w:t>Master Mage: "Well the confused Lilliputian (feels so weird calling someone an adjective! But I guess that it CAN be a noun.) seems to have been excited about the counterspell. I suppose you're ready."</w:t>
        <w:br/>
        <w:t xml:space="preserve">Shadowtext: The problem is, it can only work for a spell that is made using the Damage-Algorythm (Cast by the Enemy). Simply add to the Algorythm the line </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ForkConditions Switch."Counter" = ON</w:t>
        <w:br/>
        <w:t>____Message: "The Spell was Countered!"</w:t>
        <w:br/>
        <w:t>____Switch "Counter" = OFF</w:t>
        <w:br/>
        <w:t xml:space="preserve">El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hadowtext: And put the damage-data in the "Else" condition. Now, as for draining it. Add this to the above Fork.</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Message: \c[(whatever character) " gained " (the MP Cost) " MP!"</w:t>
        <w:br/>
        <w:t>ChangeMP.(Counterer).IncreaseMP (the MP Co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But who's to say that counterspells always work?"</w:t>
        <w:br/>
        <w:t>Shadowtext: I think they can figure out the probability factor.</w:t>
        <w:br/>
        <w:br/>
        <w:t>Master Mage: "There's also the question of "Reflection" spells."</w:t>
        <w:br/>
        <w:t>Shadowtext: Ooh, that's a good idea. Okay to the above event, add the Damage Algorythm, and this time, reverse it by changing it to the "Enemy" data. Ingenious, no? And you could even make "Reflect" an item-attribute! Just make an event to check if that item is equipped, and then the "reflect" switch will always be on.</w:t>
        <w:br/>
        <w:br/>
        <w:t>Master Mage: So, that's it, then?</w:t>
        <w:br/>
        <w:t xml:space="preserve">Shadowtext: Yeah, I think so.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More than 4 Characters in Battle</w:t>
      </w:r>
    </w:p>
    <w:p>
      <w:pPr>
        <w:pStyle w:val="Normal"/>
        <w:rPr>
          <w:rFonts w:ascii="Arial" w:hAnsi="Arial" w:eastAsia="Arial" w:cs="Arial"/>
          <w:sz w:val="22"/>
          <w:szCs w:val="22"/>
        </w:rPr>
      </w:pPr>
      <w:r>
        <w:rPr>
          <w:rFonts w:eastAsia="Arial" w:cs="Arial" w:ascii="Arial" w:hAnsi="Arial"/>
          <w:sz w:val="22"/>
          <w:szCs w:val="22"/>
        </w:rPr>
        <w:t>Master Mage: "Well, today's lesson is more advanced than usual. But I'd still only mark it 'Intermediate.' Today, you're going to learn how to make a familiar, and all the implications thereof."</w:t>
        <w:br/>
        <w:t>Shadowtext: Okay, this will be longer than usual. And it will show you basically how to have more than four characters in battle, too. But it requires a lot of Forks. And you have to customize every battle. Okay here goes.</w:t>
        <w:br/>
        <w:br/>
        <w:t>Master Mage: "First, remember, Familiars do not HAVE to battle enemies. They can retrieve things for you, and do other things like guarding you."</w:t>
        <w:br/>
        <w:t>Shadowtext: Let's start with the "Pickup" type. They basically enact a store from far away. Let's say that there is a character who is a summoner. For the purpose of FAMILIARity, let's call her Rydia for now.</w:t>
        <w:br/>
        <w:br/>
        <w:t xml:space="preserve">Rydia's skill is "Summoning." This includes several spells. </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Shop</w:t>
        <w:br/>
        <w:t>Scout</w:t>
        <w:br/>
        <w:t>Fighter</w:t>
        <w:br/>
        <w:t>Healer</w:t>
        <w:br/>
        <w:t>Magician</w:t>
        <w:br/>
        <w:t>Cataly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We're going to go into each of these. First, each spell summons a different monster. The 'Shop' will summon a Raven. The 'Scout' summons a Bat. The 'Fighter' summons a Bear. 'Healer' summons a St. Bernard, and 'Catalyst' summons a Cat. As it should be."</w:t>
        <w:br/>
        <w:t>Shadowtext: As you use the spells more and more, more powerful monsters come to your call. The more they come, the more powerful they become. Let's start with the "Shop."</w:t>
        <w:br/>
        <w:br/>
        <w:t>Master Mage: "When you call a Raven, it can only go to stores it knows. As you get more powerful, and teach it to be smarter, it can go to others."</w:t>
        <w:br/>
        <w:t xml:space="preserve">Shadowtext: This is an out-of-battle event. </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Common Event: "Shop", Parallel Process.</w:t>
        <w:br/>
        <w:t>Condition Switch."Shop" = ON</w:t>
        <w:br/>
        <w:t>Comment: "There's a chance the Summons will fail. It"</w:t>
        <w:br/>
        <w:t>Comment: "increases with the level of the spell."</w:t>
        <w:br/>
        <w:t>vSuccess = vStorageExp</w:t>
        <w:br/>
        <w:t>vSuccess = vSuccess \ 25</w:t>
        <w:br/>
        <w:t>vSuccess = vSuccess + 35</w:t>
        <w:br/>
        <w:t>vSuccessCheck = Random Number (1 * 100)</w:t>
        <w:br/>
        <w:t>ForkConditions vSuccessCheck vSuccess Below</w:t>
        <w:br/>
        <w:t>____Message: "Contact Made! Choose an action!"</w:t>
        <w:br/>
        <w:t>____ForkConditions vStorageExp 50 Above</w:t>
        <w:br/>
        <w:t>________ForkConditions vStorageExp 100 Above</w:t>
        <w:br/>
        <w:t>____________ForkConditions vStorageExp 300 Above</w:t>
        <w:br/>
        <w:t>________________ShowChoice</w:t>
        <w:br/>
        <w:t>________________Choice "General Store"</w:t>
        <w:br/>
        <w:t>____________________CallShop (Choose Items)</w:t>
        <w:br/>
        <w:t>____________________ShowBattleAnimation "Retrieve"</w:t>
        <w:br/>
        <w:t>________________Choice "Supermarket"</w:t>
        <w:br/>
        <w:t>____________________CallShop (Choose Items)</w:t>
        <w:br/>
        <w:t>____________________ShowBattleAnimation "Retrieve"</w:t>
        <w:br/>
        <w:t>________________Choice "Black Market"</w:t>
        <w:br/>
        <w:t>____________________CallShop (Choose Items)</w:t>
        <w:br/>
        <w:t>____________________ShowBattleAnimation "Retrieve"</w:t>
        <w:br/>
        <w:t>________________Choice "Secret Store"</w:t>
        <w:br/>
        <w:t>____________________CallShop (Choose Items)</w:t>
        <w:br/>
        <w:t>____________________ShowBattleAnimation "Retrieve"</w:t>
        <w:br/>
        <w:t>____________Else</w:t>
        <w:br/>
        <w:t>________________ShowChoice</w:t>
        <w:br/>
        <w:t>________________Choice "General Store"</w:t>
        <w:br/>
        <w:t>____________________CallShop (Choose Items)</w:t>
        <w:br/>
        <w:t>____________________ShowBattleAnimation "Retrieve"</w:t>
        <w:br/>
        <w:t>________________Choice "Supermarket"</w:t>
        <w:br/>
        <w:t>____________________CallShop (Choose Items)</w:t>
        <w:br/>
        <w:t>____________________ShowBattleAnimation "Retrieve"</w:t>
        <w:br/>
        <w:t>________________Choice "Black Market"</w:t>
        <w:br/>
        <w:t>____________________CallShop (Choose Items)</w:t>
        <w:br/>
        <w:t>____________________ShowBattleAnimation "Retrieve"</w:t>
        <w:br/>
        <w:t>____________End Case</w:t>
        <w:br/>
        <w:t>________Else</w:t>
        <w:br/>
        <w:t>____________ShowChoice</w:t>
        <w:br/>
        <w:t>____________Choice "General Store"</w:t>
        <w:br/>
        <w:t>________________CallShop (Choose Items)</w:t>
        <w:br/>
        <w:t>________________ShowBattleAnimation "Retrieve"</w:t>
        <w:br/>
        <w:t>____________Choice "Supermarket"</w:t>
        <w:br/>
        <w:t>________________CallShop (Choose Items)</w:t>
        <w:br/>
        <w:t>________________ShowBattleAnimation "Retrieve"</w:t>
        <w:br/>
        <w:t>________End Case</w:t>
        <w:br/>
        <w:t>____Else</w:t>
        <w:br/>
        <w:t>________CallShop (Choose Items)</w:t>
        <w:br/>
        <w:t>________ShowBattleAnimation "Retrieve"</w:t>
        <w:br/>
        <w:t>____End Case</w:t>
        <w:br/>
        <w:t>End Case</w:t>
        <w:br/>
        <w:t>vStorageExp = vStorageExp + 1</w:t>
        <w:br/>
        <w:t>Switch."Shop" =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Now as for a scouting monster. A bat can of course locate enemies through echolocation."</w:t>
        <w:br/>
        <w:t>Shadowtext: This is a tad easier. Same thing, a Common Event. Let's assume your general rate is about 25.</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Common Event: "Scout", Parallel Process.</w:t>
        <w:br/>
        <w:t>Condition Switch."Scout" = ON</w:t>
        <w:br/>
        <w:t>Show Choice</w:t>
        <w:br/>
        <w:t>Choice "Avoid Enemies"</w:t>
        <w:br/>
        <w:t xml:space="preserve">____vSuccess = vScoutExp </w:t>
        <w:br/>
        <w:t>____vSuccess = vSuccess / 25</w:t>
        <w:br/>
        <w:t>____vSuccess = vSuccess + 25</w:t>
        <w:br/>
        <w:t>____vSuccessCheck = Random Number1 * 100</w:t>
        <w:br/>
        <w:t>____ForkConditions vSuccessCheck vSuccess Below</w:t>
        <w:br/>
        <w:t>________EncounterRate = 18</w:t>
        <w:br/>
        <w:t>____Else</w:t>
        <w:br/>
        <w:t>________EncounterRate = 22</w:t>
        <w:br/>
        <w:t>____End Case</w:t>
        <w:br/>
        <w:t>Choice "Find Enemies"</w:t>
        <w:br/>
        <w:t xml:space="preserve">____vSuccess = vScoutExp </w:t>
        <w:br/>
        <w:t>____vSuccess = vSuccess / 25</w:t>
        <w:br/>
        <w:t>____vSuccess = vSuccess + 25</w:t>
        <w:br/>
        <w:t>____vSuccessCheck = Random Number1 * 100</w:t>
        <w:br/>
        <w:t>____ForkConditions vSuccessCheck vSuccess Below</w:t>
        <w:br/>
        <w:t>________EncounterRate = 22</w:t>
        <w:br/>
        <w:t>____Else</w:t>
        <w:br/>
        <w:t>________EncounterRate = 18</w:t>
        <w:br/>
        <w:t>____End Case</w:t>
        <w:br/>
        <w:t>Choice "Nothing"</w:t>
        <w:br/>
        <w:t>End Choice</w:t>
        <w:br/>
        <w:t>vScoutExp = vScoutExp + 1</w:t>
        <w:br/>
        <w:t>Switch."Scout" =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Now for the fighting familiar. This one will help you in battle. Duh."</w:t>
        <w:br/>
        <w:t>Shadowtext: This will be a bunch of battle events. You'll have to customize each one, too. I'll put a comment where you need to. With it, you'll need a Common Event that turns off the switch when it's on.</w:t>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Battle Event "SummonFighter"</w:t>
        <w:br/>
        <w:t>Condition Switch."SFight" = ON</w:t>
        <w:br/>
        <w:t>vSuccess = vFightExp</w:t>
        <w:br/>
        <w:t>vSuccess = vSuccess / 25</w:t>
        <w:br/>
        <w:t>vSuccess = vSuccess + 35</w:t>
        <w:br/>
        <w:t>vSuccessCheck = Random Number 1 * 100</w:t>
        <w:br/>
        <w:t>ForkConditions vSuccessCheck vSuccess Below</w:t>
        <w:br/>
        <w:t>____Switch."Fight" = ON</w:t>
        <w:br/>
        <w:t>End Case</w:t>
        <w:br/>
        <w:t>vFightExp = vFightExp + 1</w:t>
        <w:br/>
        <w:t>Switch."SFight" =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360" w:right="360" w:hanging="0"/>
        <w:rPr>
          <w:rFonts w:ascii="Arial" w:hAnsi="Arial" w:eastAsia="Arial" w:cs="Arial"/>
          <w:sz w:val="22"/>
          <w:szCs w:val="22"/>
        </w:rPr>
      </w:pPr>
      <w:r>
        <w:rPr>
          <w:rFonts w:eastAsia="Arial" w:cs="Arial" w:ascii="Arial" w:hAnsi="Arial"/>
          <w:sz w:val="22"/>
          <w:szCs w:val="22"/>
        </w:rPr>
        <w:t>Battle Event "Bear Fight"</w:t>
        <w:br/>
        <w:t>Condition Switch."SFight" = ON</w:t>
        <w:br/>
        <w:t>vHold = vFightExp</w:t>
        <w:br/>
        <w:t>vHold = vHold / 25</w:t>
        <w:br/>
        <w:t>vAddition = 25</w:t>
        <w:br/>
        <w:t>vAddition = vAddition - vHold</w:t>
        <w:br/>
        <w:t>vLeaveSuccess = vLeaveSuccess + vAddition</w:t>
        <w:br/>
        <w:t>vLeaveCheck = Random Number 1 * 100</w:t>
        <w:br/>
        <w:t>ForkConditions vLeaveCheck vLeaveSuccess Below</w:t>
        <w:br/>
        <w:t>____Message: "The bear got bored and left."</w:t>
        <w:br/>
        <w:t>____Switch."Fight" = OFF</w:t>
        <w:br/>
        <w:t>Else</w:t>
        <w:br/>
        <w:t>____vAttack = Random Number 1 * 100</w:t>
        <w:br/>
        <w:t>____ForkConditions vAttack 20 Above</w:t>
        <w:br/>
        <w:t xml:space="preserve">________vAttackPwr = vFightExp </w:t>
        <w:br/>
        <w:t>________vAttackPwr = vAttackPwr / 30</w:t>
        <w:br/>
        <w:t>________vAttackPwr = vAttackPwr + 80</w:t>
        <w:br/>
        <w:t>________Comment: "Below is where you must customize."</w:t>
        <w:br/>
        <w:t>________Comment: "Set the second number to the number of"</w:t>
        <w:br/>
        <w:t>________Comment: "Enemies in this group. Make a fork for"</w:t>
        <w:br/>
        <w:t>________Comment: "Each. Also, change the name for each."</w:t>
        <w:br/>
        <w:t>________vEnemyToAttack = Random Number 1 * 2</w:t>
        <w:br/>
        <w:t>________ForkConditions vEnemyAttack 1 Same</w:t>
        <w:br/>
        <w:t>____________vDefense = Enemy.1.Defense</w:t>
        <w:br/>
        <w:t>____________vOffense = vAttackPwr</w:t>
        <w:br/>
        <w:t>____________vOffense = vOffense - vDefense</w:t>
        <w:br/>
        <w:t>____________vVariance = RandomNumber 1 * 5</w:t>
        <w:br/>
        <w:t>____________vSubVariance = RandomNumber 1 * 20</w:t>
        <w:br/>
        <w:t>____________vOffense = vOffense * vVariance</w:t>
        <w:br/>
        <w:t>____________vOffense = vOffense - vSubVariance</w:t>
        <w:br/>
        <w:t>____________ChangeEnemyHP: Enemy1, vOffense</w:t>
        <w:br/>
        <w:t>____________ShowBattleAnimation "Slash" Enemy1</w:t>
        <w:br/>
        <w:t>____________Message: "Bear attacked Slime for \v[(vOffense}] damage!"</w:t>
        <w:br/>
        <w:t>________Else</w:t>
        <w:br/>
        <w:t>____________(include extra enemy info.)</w:t>
        <w:br/>
        <w:t>________End Case</w:t>
        <w:br/>
        <w:t>____End Case</w:t>
        <w:br/>
        <w:t>End C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ster Mage: "A healer or magician works in the same way."</w:t>
        <w:br/>
        <w:t xml:space="preserve">Shadowtext: Many more algorythms are required for them. </w:t>
        <w:br/>
        <w:br/>
        <w:t>Master Mage: "As for a Catalyst..."</w:t>
        <w:br/>
        <w:t>Shadowtext: It is just a stat affecting spell that is called a "Summon." You can make success work the same way, of course.</w:t>
        <w:br/>
        <w:br/>
        <w:t>Master Mage: (expels breath)</w:t>
        <w:br/>
        <w:t xml:space="preserve">Shadowtext: Longest class yet! </w:t>
      </w:r>
    </w:p>
    <w:p>
      <w:pPr>
        <w:pStyle w:val="Normal"/>
        <w:rPr>
          <w:rFonts w:ascii="Arial" w:hAnsi="Arial" w:eastAsia="Arial" w:cs="Arial"/>
          <w:b/>
          <w:b/>
          <w:bCs/>
          <w:sz w:val="22"/>
          <w:szCs w:val="22"/>
        </w:rPr>
      </w:pPr>
      <w:r>
        <w:rPr>
          <w:rFonts w:eastAsia="Arial" w:cs="Arial" w:ascii="Arial" w:hAnsi="Arial"/>
          <w:b/>
          <w:bCs/>
          <w:sz w:val="22"/>
          <w:szCs w:val="22"/>
        </w:rPr>
        <w:t>Class and Character Changes</w:t>
      </w:r>
    </w:p>
    <w:p>
      <w:pPr>
        <w:pStyle w:val="Normal"/>
        <w:rPr>
          <w:rFonts w:ascii="Arial" w:hAnsi="Arial" w:eastAsia="Arial" w:cs="Arial"/>
          <w:sz w:val="22"/>
          <w:szCs w:val="22"/>
        </w:rPr>
      </w:pPr>
      <w:r>
        <w:rPr>
          <w:rFonts w:eastAsia="Arial" w:cs="Arial" w:ascii="Arial" w:hAnsi="Arial"/>
          <w:sz w:val="22"/>
          <w:szCs w:val="22"/>
        </w:rPr>
        <w:t>Shadowtext: Truly so. We're talking a complete Class change, with different Growth Rates, Learning Levels, even graphics. And of course degrees. But it's not THAT hard....but as with all of my lessons, it can be tedious. Oh, this was requested by Elecman, now Blue Rockman.</w:t>
        <w:br/>
        <w:br/>
        <w:t>Master Mage: "The first key is to know which rank you'll be going for. This will take heavy career planning and..."</w:t>
        <w:br/>
        <w:br/>
        <w:t>Shadowtext: This will take multiple characters of the same name. And optionally, similar (but not necessarily identical) graphics. Here's an example:</w:t>
      </w:r>
    </w:p>
    <w:p>
      <w:pPr>
        <w:pStyle w:val="Normal"/>
        <w:rPr>
          <w:rFonts w:ascii="Arial" w:hAnsi="Arial" w:eastAsia="Arial" w:cs="Arial"/>
          <w:sz w:val="22"/>
          <w:szCs w:val="22"/>
        </w:rPr>
      </w:pPr>
      <w:r>
        <w:rPr>
          <w:rFonts w:eastAsia="Arial" w:cs="Arial" w:ascii="Arial" w:hAnsi="Arial"/>
          <w:sz w:val="22"/>
          <w:szCs w:val="22"/>
        </w:rPr>
        <w:br/>
        <w:t>Character 1 - "Alex", "Apprentice Mage".</w:t>
        <w:br/>
        <w:t>Character 2 - "Alex", "Journeyman Mage".</w:t>
        <w:br/>
        <w:t>Character 3 - "Alex", "Master Mage".</w:t>
        <w:br/>
        <w:t>Character 4 - "Alex", "Archmage".</w:t>
        <w:br/>
        <w:t>Character 5 - "Alex", "Mage Laureate."</w:t>
      </w:r>
    </w:p>
    <w:p>
      <w:pPr>
        <w:pStyle w:val="Normal"/>
        <w:rPr>
          <w:rFonts w:ascii="Arial" w:hAnsi="Arial" w:eastAsia="Arial" w:cs="Arial"/>
          <w:sz w:val="22"/>
          <w:szCs w:val="22"/>
        </w:rPr>
      </w:pPr>
      <w:r>
        <w:rPr>
          <w:rFonts w:eastAsia="Arial" w:cs="Arial" w:ascii="Arial" w:hAnsi="Arial"/>
          <w:sz w:val="22"/>
          <w:szCs w:val="22"/>
        </w:rPr>
        <w:t>Shadowtext: Each character would have different growth rates and spells to learn, but...</w:t>
        <w:br/>
        <w:br/>
        <w:t>Master Mage: "During the switchover to Journeyman, one must move all his belongings to the Journeyman's barracks and prepare for reassignment."</w:t>
        <w:br/>
        <w:br/>
        <w:t>Shadowtext: Okay, the switchover. Anyway, as he said, how to keep your stuff. Well, I won't explain how you initiate the switch, but when you do, use this code (I'll be using [v0101: Character 1(Class)] to represent the character's current class.):</w:t>
        <w:br/>
        <w:br/>
        <w:t>ForkConditions Variable [0101: Character1(Class)] 1 Same</w:t>
        <w:br/>
        <w:t>____Change Variable [0101: Character1(Class)] = 2</w:t>
        <w:br/>
        <w:t>[i]____Comment: Here, I'm assuming you're switching to the second available class.[/i]</w:t>
        <w:br/>
        <w:t>____Change Variable [0001: ClassSwitch(Level)] Set Hero.Alex(Apprentice).Level</w:t>
        <w:br/>
        <w:t>____Change Variable [0002: ClassSwitch(Exp)] Set Hero.Alex(Apprentice).Exp</w:t>
        <w:br/>
        <w:t>____Change Variable [0003: ClassSwitch(HP)] Set Hero.Alex(Apprentice).HP</w:t>
        <w:br/>
        <w:t>____Change Variable [0004: ClassSwitch(MP)] Set Hero.Alex(Apprentice).MP</w:t>
        <w:br/>
        <w:t>____Change Variable [0005: ClassSwitch(MaxHP)] Set Hero.Alex(Apprentice).MaxHP</w:t>
        <w:br/>
        <w:t>____Change Variable [0006: ClassSwitch(MaxMP)] Set Hero.Alex(Apprentice).MaxMP</w:t>
        <w:br/>
        <w:t>____Change Variable [0007: ClassSwitch(Attack)] Set Hero.Alex(Apprentice).Attack</w:t>
        <w:br/>
        <w:t>____Change Variable [0008: ClassSwitch(Defense)] Set Hero.Alex(Apprentice).Defense</w:t>
        <w:br/>
        <w:t>____Change Variable [0009: ClassSwitch(Mind)] Set Hero.Alex(Apprentice).Mind</w:t>
        <w:br/>
        <w:t>____Change Variable [0010: ClassSwitch(Agility)] Set Hero.Alex(Apprentice).Agility</w:t>
        <w:br/>
        <w:t>____Change Variable [0011: ClassSwitch(Weapon)] Set Hero.Alex(Apprentice).Arms No.</w:t>
        <w:br/>
        <w:t>____Change Variable [0012: ClassSwitch(Shield)] Set Hero.Alex(Apprentice).Shield No.</w:t>
        <w:br/>
        <w:t>____Change Variable [0013: ClassSwitch(Armor)] Set Hero.Alex(Apprentice).Armor No.</w:t>
        <w:br/>
        <w:t>____Change Variable [0014: ClassSwitch(Helmet)] Set Hero.Alex(Apprentice).Helmet No.</w:t>
        <w:br/>
        <w:t>____Change Variable [0015: ClassSwitch(Other)] Set Hero.Alex(Apprentice).Other No.</w:t>
        <w:br/>
        <w:t>____Change Ability.Alex(Journeyman).Decrease 999999999</w:t>
        <w:br/>
        <w:t>[i]____Comment: It won't go below zero. Now repeat for each ability.[/i]</w:t>
        <w:br/>
        <w:t>____Change Ability.Alex(Journeyman).Increase [0001: ClassSwitch(Level)]</w:t>
        <w:br/>
        <w:t>[i]____Comment: Repeat for all variables until you get to "Weapon."[/i]</w:t>
        <w:br/>
        <w:t>____Change Equipment.Alex(Journeyman).Equip.[0011: ClassSwitch(Weapon)]</w:t>
        <w:br/>
        <w:t>[i]____Comment: Repeat for the rest of the variables.[/i]</w:t>
        <w:br/>
        <w:t>____Change Party.Add Alex(Journeyman)</w:t>
        <w:br/>
        <w:t>____Change Party.Remove Alex(Apprentice)</w:t>
        <w:br/>
        <w:t>[i]____Comment: If you have a party order system, adapt this to put him in the right place.[/i]</w:t>
        <w:br/>
        <w:t>End Case</w:t>
        <w:br/>
        <w:br/>
        <w:t>Shadowtext: You need to repeat that for every class. Optionally, you can use another variable to represent what class you start in, and one to say where you're going, but that's all according to how you switch. Don't forget to replace which character is the source, and which is the target with any switchover.</w:t>
        <w:br/>
        <w:br/>
        <w:t>Master Mage: "Looks like you may have competition for who's to be my pet Journeyman, Shadowtext."</w:t>
        <w:br/>
        <w:t>Shadowtext: No one else will put up with you, Ayolis!</w:t>
        <w:br/>
        <w:t>Master Mage: "Don't make me blast you.</w:t>
      </w:r>
    </w:p>
    <w:p>
      <w:pPr>
        <w:pStyle w:val="Normal"/>
        <w:rPr>
          <w:rFonts w:ascii="Arial" w:hAnsi="Arial" w:eastAsia="Arial" w:cs="Arial"/>
          <w:sz w:val="22"/>
          <w:szCs w:val="22"/>
        </w:rPr>
      </w:pPr>
      <w:r>
        <w:rPr>
          <w:rFonts w:eastAsia="Arial" w:cs="Arial" w:ascii="Arial" w:hAnsi="Arial"/>
          <w:sz w:val="22"/>
          <w:szCs w:val="22"/>
        </w:rPr>
        <w:t>Shadowtext: Instead of classes, one could also Transform entirely. That's just a change of the story though. Remember in Illusion of Gaia, when Gaia would transform Will into Freedan and/or Shadow? Do that.</w:t>
      </w:r>
    </w:p>
    <w:p>
      <w:pPr>
        <w:pStyle w:val="Normal"/>
        <w:rPr>
          <w:rFonts w:ascii="Arial" w:hAnsi="Arial" w:eastAsia="Arial" w:cs="Arial"/>
          <w:sz w:val="22"/>
          <w:szCs w:val="22"/>
        </w:rPr>
      </w:pPr>
      <w:r>
        <w:rPr>
          <w:rFonts w:eastAsia="Arial" w:cs="Arial" w:ascii="Arial" w:hAnsi="Arial"/>
          <w:sz w:val="22"/>
          <w:szCs w:val="22"/>
        </w:rPr>
        <w:t>Shadowtext: Transformational Magic, as suggested by DeathHawk, (who surprisingly, has never been to the board, so patrons, you don't know him.) are all like this. Read the next three tutorials to see "Command Transformations," "Event Transformations," and "Variable Transformations." And, for those who may not realize, Variable-Driven Transformation is what they used to make "Trances" in FF9, and Command-Driven transformation is how they did "Dopplegang" in Chrono Cross, I think. And Event Transformations are how they did Illusion of Gaia transformations for sure.</w:t>
      </w:r>
    </w:p>
    <w:p>
      <w:pPr>
        <w:pStyle w:val="Normal"/>
        <w:rPr>
          <w:rFonts w:ascii="Arial" w:hAnsi="Arial" w:eastAsia="Arial" w:cs="Arial"/>
          <w:b/>
          <w:b/>
          <w:bCs/>
          <w:sz w:val="22"/>
          <w:szCs w:val="22"/>
        </w:rPr>
      </w:pPr>
      <w:r>
        <w:rPr>
          <w:rFonts w:eastAsia="Arial" w:cs="Arial" w:ascii="Arial" w:hAnsi="Arial"/>
          <w:b/>
          <w:bCs/>
          <w:sz w:val="22"/>
          <w:szCs w:val="22"/>
        </w:rPr>
        <w:t>Lycanthropy/Limit Break</w:t>
      </w:r>
    </w:p>
    <w:p>
      <w:pPr>
        <w:pStyle w:val="Normal"/>
        <w:rPr>
          <w:rFonts w:ascii="Arial" w:hAnsi="Arial" w:eastAsia="Arial" w:cs="Arial"/>
          <w:sz w:val="22"/>
          <w:szCs w:val="22"/>
        </w:rPr>
      </w:pPr>
      <w:r>
        <w:rPr>
          <w:rFonts w:eastAsia="Arial" w:cs="Arial" w:ascii="Arial" w:hAnsi="Arial"/>
          <w:sz w:val="22"/>
          <w:szCs w:val="22"/>
        </w:rPr>
        <w:t>Master Mage: "I met an apprentice who could cast double the spells when he was angry enough, once. He was Vivi, and he called it the "Trance."</w:t>
      </w:r>
    </w:p>
    <w:p>
      <w:pPr>
        <w:pStyle w:val="Normal"/>
        <w:rPr>
          <w:rFonts w:ascii="Arial" w:hAnsi="Arial" w:eastAsia="Arial" w:cs="Arial"/>
          <w:sz w:val="22"/>
          <w:szCs w:val="22"/>
        </w:rPr>
      </w:pPr>
      <w:r>
        <w:rPr>
          <w:rFonts w:eastAsia="Arial" w:cs="Arial" w:ascii="Arial" w:hAnsi="Arial"/>
          <w:sz w:val="22"/>
          <w:szCs w:val="22"/>
        </w:rPr>
        <w:t>Shadowtext: And it's not THAT different from a Class Change, it's just in-battle. It's also similar to a Limit Break in that it relies on transformations. In fact, showing transformations this way is little more than an excuse to finally include a Limit Break tutorial in these lessons so I can finally tell people to look here.</w:t>
      </w:r>
    </w:p>
    <w:p>
      <w:pPr>
        <w:pStyle w:val="Normal"/>
        <w:rPr>
          <w:rFonts w:ascii="Arial" w:hAnsi="Arial" w:eastAsia="Arial" w:cs="Arial"/>
          <w:sz w:val="22"/>
          <w:szCs w:val="22"/>
        </w:rPr>
      </w:pPr>
      <w:r>
        <w:rPr>
          <w:rFonts w:eastAsia="Arial" w:cs="Arial" w:ascii="Arial" w:hAnsi="Arial"/>
          <w:sz w:val="22"/>
          <w:szCs w:val="22"/>
        </w:rPr>
        <w:t>Master Mage: Apparently, the trance is mostly put on by a certain amount of beating taking place.</w:t>
      </w:r>
    </w:p>
    <w:p>
      <w:pPr>
        <w:pStyle w:val="Normal"/>
        <w:rPr>
          <w:rFonts w:ascii="Arial" w:hAnsi="Arial" w:eastAsia="Arial" w:cs="Arial"/>
          <w:sz w:val="22"/>
          <w:szCs w:val="22"/>
        </w:rPr>
      </w:pPr>
      <w:r>
        <w:rPr>
          <w:rFonts w:eastAsia="Arial" w:cs="Arial" w:ascii="Arial" w:hAnsi="Arial"/>
          <w:sz w:val="22"/>
          <w:szCs w:val="22"/>
        </w:rPr>
        <w:t>Shadowtext: Here's the battle-event that calculates damage and inputs it into a variable.</w:t>
      </w:r>
    </w:p>
    <w:p>
      <w:pPr>
        <w:pStyle w:val="Normal"/>
        <w:rPr>
          <w:rFonts w:ascii="Arial" w:hAnsi="Arial" w:eastAsia="Arial" w:cs="Arial"/>
          <w:sz w:val="22"/>
          <w:szCs w:val="22"/>
        </w:rPr>
      </w:pPr>
      <w:r>
        <w:rPr>
          <w:rFonts w:eastAsia="Arial" w:cs="Arial" w:ascii="Arial" w:hAnsi="Arial"/>
          <w:sz w:val="22"/>
          <w:szCs w:val="22"/>
        </w:rPr>
        <w:t>Battle Event "Calculate Trance"</w:t>
      </w:r>
    </w:p>
    <w:p>
      <w:pPr>
        <w:pStyle w:val="Normal"/>
        <w:rPr>
          <w:rFonts w:ascii="Arial" w:hAnsi="Arial" w:eastAsia="Arial" w:cs="Arial"/>
          <w:sz w:val="22"/>
          <w:szCs w:val="22"/>
        </w:rPr>
      </w:pPr>
      <w:r>
        <w:rPr>
          <w:rFonts w:eastAsia="Arial" w:cs="Arial" w:ascii="Arial" w:hAnsi="Arial"/>
          <w:sz w:val="22"/>
          <w:szCs w:val="22"/>
        </w:rPr>
        <w:t>Condition Turn Number 0X + 1 turns.</w:t>
      </w:r>
    </w:p>
    <w:p>
      <w:pPr>
        <w:pStyle w:val="Normal"/>
        <w:rPr>
          <w:rFonts w:ascii="Arial" w:hAnsi="Arial" w:eastAsia="Arial" w:cs="Arial"/>
          <w:sz w:val="22"/>
          <w:szCs w:val="22"/>
        </w:rPr>
      </w:pPr>
      <w:r>
        <w:rPr>
          <w:rFonts w:eastAsia="Arial" w:cs="Arial" w:ascii="Arial" w:hAnsi="Arial"/>
          <w:sz w:val="22"/>
          <w:szCs w:val="22"/>
        </w:rPr>
        <w:t>Fork Conditions: Switch [0001: vViviTrancing] False</w:t>
      </w:r>
    </w:p>
    <w:p>
      <w:pPr>
        <w:pStyle w:val="Normal"/>
        <w:rPr>
          <w:rFonts w:ascii="Arial" w:hAnsi="Arial" w:eastAsia="Arial" w:cs="Arial"/>
          <w:sz w:val="22"/>
          <w:szCs w:val="22"/>
        </w:rPr>
      </w:pPr>
      <w:r>
        <w:rPr>
          <w:rFonts w:eastAsia="Arial" w:cs="Arial" w:ascii="Arial" w:hAnsi="Arial"/>
          <w:sz w:val="22"/>
          <w:szCs w:val="22"/>
        </w:rPr>
        <w:t>____Fork Conditions: Variable [0001: vViviOldHP] 0 Same</w:t>
      </w:r>
    </w:p>
    <w:p>
      <w:pPr>
        <w:pStyle w:val="Normal"/>
        <w:rPr>
          <w:rFonts w:ascii="Arial" w:hAnsi="Arial" w:eastAsia="Arial" w:cs="Arial"/>
          <w:sz w:val="22"/>
          <w:szCs w:val="22"/>
        </w:rPr>
      </w:pPr>
      <w:r>
        <w:rPr>
          <w:rFonts w:eastAsia="Arial" w:cs="Arial" w:ascii="Arial" w:hAnsi="Arial"/>
          <w:sz w:val="22"/>
          <w:szCs w:val="22"/>
        </w:rPr>
        <w:t>________Set Variable [0002: vViviNewHP] Hero.Vivi.HP</w:t>
      </w:r>
    </w:p>
    <w:p>
      <w:pPr>
        <w:pStyle w:val="Normal"/>
        <w:rPr>
          <w:rFonts w:ascii="Arial" w:hAnsi="Arial" w:eastAsia="Arial" w:cs="Arial"/>
          <w:sz w:val="22"/>
          <w:szCs w:val="22"/>
        </w:rPr>
      </w:pPr>
      <w:r>
        <w:rPr>
          <w:rFonts w:eastAsia="Arial" w:cs="Arial" w:ascii="Arial" w:hAnsi="Arial"/>
          <w:sz w:val="22"/>
          <w:szCs w:val="22"/>
        </w:rPr>
        <w:t>________Fork Conditions: Variable [0002: vViviNewHP] 0 Other</w:t>
      </w:r>
    </w:p>
    <w:p>
      <w:pPr>
        <w:pStyle w:val="Normal"/>
        <w:rPr>
          <w:rFonts w:ascii="Arial" w:hAnsi="Arial" w:eastAsia="Arial" w:cs="Arial"/>
          <w:sz w:val="22"/>
          <w:szCs w:val="22"/>
        </w:rPr>
      </w:pPr>
      <w:r>
        <w:rPr>
          <w:rFonts w:eastAsia="Arial" w:cs="Arial" w:ascii="Arial" w:hAnsi="Arial"/>
          <w:sz w:val="22"/>
          <w:szCs w:val="22"/>
        </w:rPr>
        <w:t>____________Set Variable [0001: vViviOldHP] Set [0002: vViviNewHP]</w:t>
      </w:r>
    </w:p>
    <w:p>
      <w:pPr>
        <w:pStyle w:val="Normal"/>
        <w:rPr>
          <w:rFonts w:ascii="Arial" w:hAnsi="Arial" w:eastAsia="Arial" w:cs="Arial"/>
          <w:sz w:val="22"/>
          <w:szCs w:val="22"/>
        </w:rPr>
      </w:pPr>
      <w:r>
        <w:rPr>
          <w:rFonts w:eastAsia="Arial" w:cs="Arial" w:ascii="Arial" w:hAnsi="Arial"/>
          <w:sz w:val="22"/>
          <w:szCs w:val="22"/>
        </w:rPr>
        <w:t>________End Conditions</w:t>
      </w:r>
    </w:p>
    <w:p>
      <w:pPr>
        <w:pStyle w:val="Normal"/>
        <w:rPr>
          <w:rFonts w:ascii="Arial" w:hAnsi="Arial" w:eastAsia="Arial" w:cs="Arial"/>
          <w:sz w:val="22"/>
          <w:szCs w:val="22"/>
        </w:rPr>
      </w:pPr>
      <w:r>
        <w:rPr>
          <w:rFonts w:eastAsia="Arial" w:cs="Arial" w:ascii="Arial" w:hAnsi="Arial"/>
          <w:sz w:val="22"/>
          <w:szCs w:val="22"/>
        </w:rPr>
        <w:t>____Else</w:t>
      </w:r>
    </w:p>
    <w:p>
      <w:pPr>
        <w:pStyle w:val="Normal"/>
        <w:rPr>
          <w:rFonts w:ascii="Arial" w:hAnsi="Arial" w:eastAsia="Arial" w:cs="Arial"/>
          <w:sz w:val="22"/>
          <w:szCs w:val="22"/>
        </w:rPr>
      </w:pPr>
      <w:r>
        <w:rPr>
          <w:rFonts w:eastAsia="Arial" w:cs="Arial" w:ascii="Arial" w:hAnsi="Arial"/>
          <w:sz w:val="22"/>
          <w:szCs w:val="22"/>
        </w:rPr>
        <w:t>________Set Variable [0002: vViviNewHP]Hero.Vivi.HP</w:t>
      </w:r>
    </w:p>
    <w:p>
      <w:pPr>
        <w:pStyle w:val="Normal"/>
        <w:rPr>
          <w:rFonts w:ascii="Arial" w:hAnsi="Arial" w:eastAsia="Arial" w:cs="Arial"/>
          <w:sz w:val="22"/>
          <w:szCs w:val="22"/>
        </w:rPr>
      </w:pPr>
      <w:r>
        <w:rPr>
          <w:rFonts w:eastAsia="Arial" w:cs="Arial" w:ascii="Arial" w:hAnsi="Arial"/>
          <w:sz w:val="22"/>
          <w:szCs w:val="22"/>
        </w:rPr>
        <w:t>________Fork Conditions: Variable [0001: vViviOldHP] [0002: vViviNewHP] Smaller</w:t>
      </w:r>
    </w:p>
    <w:p>
      <w:pPr>
        <w:pStyle w:val="Normal"/>
        <w:rPr>
          <w:rFonts w:ascii="Arial" w:hAnsi="Arial" w:eastAsia="Arial" w:cs="Arial"/>
          <w:sz w:val="22"/>
          <w:szCs w:val="22"/>
        </w:rPr>
      </w:pPr>
      <w:r>
        <w:rPr>
          <w:rFonts w:eastAsia="Arial" w:cs="Arial" w:ascii="Arial" w:hAnsi="Arial"/>
          <w:sz w:val="22"/>
          <w:szCs w:val="22"/>
        </w:rPr>
        <w:t>____________Set Variable [0003: vViviLimitChange] Set [0001: ViviOldHP]</w:t>
      </w:r>
    </w:p>
    <w:p>
      <w:pPr>
        <w:pStyle w:val="Normal"/>
        <w:rPr>
          <w:rFonts w:ascii="Arial" w:hAnsi="Arial" w:eastAsia="Arial" w:cs="Arial"/>
          <w:sz w:val="22"/>
          <w:szCs w:val="22"/>
        </w:rPr>
      </w:pPr>
      <w:r>
        <w:rPr>
          <w:rFonts w:eastAsia="Arial" w:cs="Arial" w:ascii="Arial" w:hAnsi="Arial"/>
          <w:sz w:val="22"/>
          <w:szCs w:val="22"/>
        </w:rPr>
        <w:t>____________Set Variable [0003: vViviLimitChange] - [0002: ViviNewHP]</w:t>
      </w:r>
    </w:p>
    <w:p>
      <w:pPr>
        <w:pStyle w:val="Normal"/>
        <w:rPr>
          <w:rFonts w:ascii="Arial" w:hAnsi="Arial" w:eastAsia="Arial" w:cs="Arial"/>
          <w:sz w:val="22"/>
          <w:szCs w:val="22"/>
        </w:rPr>
      </w:pPr>
      <w:r>
        <w:rPr>
          <w:rFonts w:eastAsia="Arial" w:cs="Arial" w:ascii="Arial" w:hAnsi="Arial"/>
          <w:sz w:val="22"/>
          <w:szCs w:val="22"/>
        </w:rPr>
        <w:t>____________Set Variable [0004: vViviLimitMeter] + [0003: vViviLimitChange]</w:t>
      </w:r>
    </w:p>
    <w:p>
      <w:pPr>
        <w:pStyle w:val="Normal"/>
        <w:rPr>
          <w:rFonts w:ascii="Arial" w:hAnsi="Arial" w:eastAsia="Arial" w:cs="Arial"/>
          <w:sz w:val="22"/>
          <w:szCs w:val="22"/>
        </w:rPr>
      </w:pPr>
      <w:r>
        <w:rPr>
          <w:rFonts w:eastAsia="Arial" w:cs="Arial" w:ascii="Arial" w:hAnsi="Arial"/>
          <w:sz w:val="22"/>
          <w:szCs w:val="22"/>
        </w:rPr>
        <w:t>____End Case</w:t>
      </w:r>
    </w:p>
    <w:p>
      <w:pPr>
        <w:pStyle w:val="Normal"/>
        <w:rPr>
          <w:rFonts w:ascii="Arial" w:hAnsi="Arial" w:eastAsia="Arial" w:cs="Arial"/>
          <w:sz w:val="22"/>
          <w:szCs w:val="22"/>
        </w:rPr>
      </w:pPr>
      <w:r>
        <w:rPr>
          <w:rFonts w:eastAsia="Arial" w:cs="Arial" w:ascii="Arial" w:hAnsi="Arial"/>
          <w:sz w:val="22"/>
          <w:szCs w:val="22"/>
        </w:rPr>
        <w:t>End Case</w:t>
      </w:r>
    </w:p>
    <w:p>
      <w:pPr>
        <w:pStyle w:val="Normal"/>
        <w:rPr>
          <w:rFonts w:ascii="Arial" w:hAnsi="Arial" w:eastAsia="Arial" w:cs="Arial"/>
          <w:sz w:val="22"/>
          <w:szCs w:val="22"/>
        </w:rPr>
      </w:pPr>
      <w:r>
        <w:rPr>
          <w:rFonts w:eastAsia="Arial" w:cs="Arial" w:ascii="Arial" w:hAnsi="Arial"/>
          <w:sz w:val="22"/>
          <w:szCs w:val="22"/>
        </w:rPr>
        <w:t>Master Mage: "Once the anger is ready, he says it just "Came to him." Apparently, there's no controlling a trance.</w:t>
      </w:r>
    </w:p>
    <w:p>
      <w:pPr>
        <w:pStyle w:val="Normal"/>
        <w:rPr>
          <w:rFonts w:ascii="Arial" w:hAnsi="Arial" w:eastAsia="Arial" w:cs="Arial"/>
          <w:sz w:val="22"/>
          <w:szCs w:val="22"/>
        </w:rPr>
      </w:pPr>
      <w:r>
        <w:rPr>
          <w:rFonts w:eastAsia="Arial" w:cs="Arial" w:ascii="Arial" w:hAnsi="Arial"/>
          <w:sz w:val="22"/>
          <w:szCs w:val="22"/>
        </w:rPr>
        <w:t>Shadowtext: Controlling a trance is easy enough, and is mentioned later in the "Command Transformation" section. For now, here's the event:</w:t>
      </w:r>
    </w:p>
    <w:p>
      <w:pPr>
        <w:pStyle w:val="Normal"/>
        <w:rPr>
          <w:rFonts w:ascii="Arial" w:hAnsi="Arial" w:eastAsia="Arial" w:cs="Arial"/>
          <w:sz w:val="22"/>
          <w:szCs w:val="22"/>
        </w:rPr>
      </w:pPr>
      <w:r>
        <w:rPr>
          <w:rFonts w:eastAsia="Arial" w:cs="Arial" w:ascii="Arial" w:hAnsi="Arial"/>
          <w:sz w:val="22"/>
          <w:szCs w:val="22"/>
        </w:rPr>
        <w:t>Battle Event "Trance"</w:t>
      </w:r>
    </w:p>
    <w:p>
      <w:pPr>
        <w:pStyle w:val="Normal"/>
        <w:rPr>
          <w:rFonts w:ascii="Arial" w:hAnsi="Arial" w:eastAsia="Arial" w:cs="Arial"/>
          <w:sz w:val="22"/>
          <w:szCs w:val="22"/>
        </w:rPr>
      </w:pPr>
      <w:r>
        <w:rPr>
          <w:rFonts w:eastAsia="Arial" w:cs="Arial" w:ascii="Arial" w:hAnsi="Arial"/>
          <w:sz w:val="22"/>
          <w:szCs w:val="22"/>
        </w:rPr>
        <w:t>Condition Turn Number 0X + 1 turns.</w:t>
      </w:r>
    </w:p>
    <w:p>
      <w:pPr>
        <w:pStyle w:val="Normal"/>
        <w:rPr>
          <w:rFonts w:ascii="Arial" w:hAnsi="Arial" w:eastAsia="Arial" w:cs="Arial"/>
          <w:sz w:val="22"/>
          <w:szCs w:val="22"/>
        </w:rPr>
      </w:pPr>
      <w:r>
        <w:rPr>
          <w:rFonts w:eastAsia="Arial" w:cs="Arial" w:ascii="Arial" w:hAnsi="Arial"/>
          <w:sz w:val="22"/>
          <w:szCs w:val="22"/>
        </w:rPr>
        <w:t>ForkCondition [0004: vViviLimitMeter] 100 Same</w:t>
      </w:r>
    </w:p>
    <w:p>
      <w:pPr>
        <w:pStyle w:val="Normal"/>
        <w:rPr>
          <w:rFonts w:ascii="Arial" w:hAnsi="Arial" w:eastAsia="Arial" w:cs="Arial"/>
          <w:sz w:val="22"/>
          <w:szCs w:val="22"/>
        </w:rPr>
      </w:pPr>
      <w:r>
        <w:rPr>
          <w:rFonts w:eastAsia="Arial" w:cs="Arial" w:ascii="Arial" w:hAnsi="Arial"/>
          <w:i/>
          <w:iCs/>
          <w:sz w:val="22"/>
          <w:szCs w:val="22"/>
        </w:rPr>
        <w:t>____Comment: "100's a number I came up with arbitrarily. You should"</w:t>
      </w:r>
    </w:p>
    <w:p>
      <w:pPr>
        <w:pStyle w:val="Normal"/>
        <w:rPr>
          <w:rFonts w:ascii="Arial" w:hAnsi="Arial" w:eastAsia="Arial" w:cs="Arial"/>
          <w:sz w:val="22"/>
          <w:szCs w:val="22"/>
        </w:rPr>
      </w:pPr>
      <w:r>
        <w:rPr>
          <w:rFonts w:eastAsia="Arial" w:cs="Arial" w:ascii="Arial" w:hAnsi="Arial"/>
          <w:i/>
          <w:iCs/>
          <w:sz w:val="22"/>
          <w:szCs w:val="22"/>
        </w:rPr>
        <w:t>____Comment: "probably find someway to calculate it based on MaxHP"</w:t>
      </w:r>
    </w:p>
    <w:p>
      <w:pPr>
        <w:pStyle w:val="Normal"/>
        <w:rPr>
          <w:rFonts w:ascii="Arial" w:hAnsi="Arial" w:eastAsia="Arial" w:cs="Arial"/>
          <w:sz w:val="22"/>
          <w:szCs w:val="22"/>
        </w:rPr>
      </w:pPr>
      <w:r>
        <w:rPr>
          <w:rFonts w:eastAsia="Arial" w:cs="Arial" w:ascii="Arial" w:hAnsi="Arial"/>
          <w:i/>
          <w:iCs/>
          <w:sz w:val="22"/>
          <w:szCs w:val="22"/>
        </w:rPr>
        <w:t>____Comment: "or level, but that's not what I'm here for."</w:t>
      </w:r>
    </w:p>
    <w:p>
      <w:pPr>
        <w:pStyle w:val="Normal"/>
        <w:rPr>
          <w:rFonts w:ascii="Arial" w:hAnsi="Arial" w:eastAsia="Arial" w:cs="Arial"/>
          <w:sz w:val="22"/>
          <w:szCs w:val="22"/>
        </w:rPr>
      </w:pPr>
      <w:r>
        <w:rPr>
          <w:rFonts w:eastAsia="Arial" w:cs="Arial" w:ascii="Arial" w:hAnsi="Arial"/>
          <w:sz w:val="22"/>
          <w:szCs w:val="22"/>
        </w:rPr>
        <w:t>____Change Switch [0001: bViviTrancing] = True</w:t>
      </w:r>
    </w:p>
    <w:p>
      <w:pPr>
        <w:pStyle w:val="Normal"/>
        <w:rPr>
          <w:rFonts w:ascii="Arial" w:hAnsi="Arial" w:eastAsia="Arial" w:cs="Arial"/>
          <w:sz w:val="22"/>
          <w:szCs w:val="22"/>
        </w:rPr>
      </w:pPr>
      <w:r>
        <w:rPr>
          <w:rFonts w:eastAsia="Arial" w:cs="Arial" w:ascii="Arial" w:hAnsi="Arial"/>
          <w:sz w:val="22"/>
          <w:szCs w:val="22"/>
        </w:rPr>
        <w:t>____Message: "Vivi enters Trance!"</w:t>
      </w:r>
    </w:p>
    <w:p>
      <w:pPr>
        <w:pStyle w:val="Normal"/>
        <w:rPr>
          <w:rFonts w:ascii="Arial" w:hAnsi="Arial" w:eastAsia="Arial" w:cs="Arial"/>
          <w:sz w:val="22"/>
          <w:szCs w:val="22"/>
        </w:rPr>
      </w:pPr>
      <w:r>
        <w:rPr>
          <w:rFonts w:eastAsia="Arial" w:cs="Arial" w:ascii="Arial" w:hAnsi="Arial"/>
          <w:sz w:val="22"/>
          <w:szCs w:val="22"/>
        </w:rPr>
        <w:t>____Change Variable [0005: ClassSwitch(Level)] Set Hero.Vivi.Level</w:t>
        <w:br/>
        <w:t>____Change Variable [0006: ClassSwitch(Exp)] Set Hero.Vivi.Exp</w:t>
        <w:br/>
        <w:t>____Change Variable [0007: ClassSwitch(HP)] Set Hero.Vivi.HP</w:t>
        <w:br/>
        <w:t>____Change Variable [0008: ClassSwitch(MP)] Set Hero.Vivi.MP</w:t>
        <w:br/>
        <w:t>____Change Variable [0009: ClassSwitch(Weapon)] Set Hero.Vivi.Arms No.</w:t>
        <w:br/>
        <w:t>____Change Variable [0010: ClassSwitch(Shield)] Set Hero.Vivi.Shield No.</w:t>
        <w:br/>
        <w:t>____Change Variable [0011: ClassSwitch(Armor)] Set Hero.Vivi.Armor No.</w:t>
        <w:br/>
        <w:t>____Change Variable [0012: ClassSwitch(Helmet)] Set Hero.Vivi.Helmet No.</w:t>
        <w:br/>
        <w:t>____Change Variable [0013: ClassSwitch(Other)] Set Hero.Vivi.Other No.</w:t>
        <w:br/>
        <w:t>____Change Ability.Vivi(Trance).Decrease 999999999</w:t>
        <w:br/>
      </w:r>
      <w:r>
        <w:rPr>
          <w:rFonts w:eastAsia="Arial" w:cs="Arial" w:ascii="Arial" w:hAnsi="Arial"/>
          <w:i/>
          <w:iCs/>
          <w:sz w:val="22"/>
          <w:szCs w:val="22"/>
        </w:rPr>
        <w:t>____Comment: It won't go below zero. Now repeat for each ability.</w:t>
      </w:r>
      <w:r>
        <w:rPr>
          <w:rFonts w:eastAsia="Arial" w:cs="Arial" w:ascii="Arial" w:hAnsi="Arial"/>
          <w:sz w:val="22"/>
          <w:szCs w:val="22"/>
        </w:rPr>
        <w:br/>
        <w:t>____Change Ability.Vivi(Trance).Increase [0005: ClassSwitch(Level)]</w:t>
        <w:br/>
      </w:r>
      <w:r>
        <w:rPr>
          <w:rFonts w:eastAsia="Arial" w:cs="Arial" w:ascii="Arial" w:hAnsi="Arial"/>
          <w:i/>
          <w:iCs/>
          <w:sz w:val="22"/>
          <w:szCs w:val="22"/>
        </w:rPr>
        <w:t>____Comment: Repeat for all variables until you get to "Weapon."</w:t>
      </w:r>
      <w:r>
        <w:rPr>
          <w:rFonts w:eastAsia="Arial" w:cs="Arial" w:ascii="Arial" w:hAnsi="Arial"/>
          <w:sz w:val="22"/>
          <w:szCs w:val="22"/>
        </w:rPr>
        <w:br/>
        <w:t>____Change Equipment.Vivi(Trance).Equip.[0011: ClassSwitch(Weapon)]</w:t>
        <w:br/>
      </w:r>
      <w:r>
        <w:rPr>
          <w:rFonts w:eastAsia="Arial" w:cs="Arial" w:ascii="Arial" w:hAnsi="Arial"/>
          <w:i/>
          <w:iCs/>
          <w:sz w:val="22"/>
          <w:szCs w:val="22"/>
        </w:rPr>
        <w:t>____Comment: Repeat for the rest of the variables.</w:t>
      </w:r>
      <w:r>
        <w:rPr>
          <w:rFonts w:eastAsia="Arial" w:cs="Arial" w:ascii="Arial" w:hAnsi="Arial"/>
          <w:sz w:val="22"/>
          <w:szCs w:val="22"/>
        </w:rPr>
        <w:br/>
        <w:t>____Change Party.Add Vivi(Trance)</w:t>
        <w:br/>
        <w:t>____Change Party.Remove Vivi</w:t>
        <w:br/>
      </w:r>
      <w:r>
        <w:rPr>
          <w:rFonts w:eastAsia="Arial" w:cs="Arial" w:ascii="Arial" w:hAnsi="Arial"/>
          <w:i/>
          <w:iCs/>
          <w:sz w:val="22"/>
          <w:szCs w:val="22"/>
        </w:rPr>
        <w:t>____Comment: Adapt this to put him in the right place.</w:t>
      </w:r>
    </w:p>
    <w:p>
      <w:pPr>
        <w:pStyle w:val="Normal"/>
        <w:rPr>
          <w:rFonts w:ascii="Arial" w:hAnsi="Arial" w:eastAsia="Arial" w:cs="Arial"/>
          <w:sz w:val="22"/>
          <w:szCs w:val="22"/>
        </w:rPr>
      </w:pPr>
      <w:r>
        <w:rPr>
          <w:rFonts w:eastAsia="Arial" w:cs="Arial" w:ascii="Arial" w:hAnsi="Arial"/>
          <w:sz w:val="22"/>
          <w:szCs w:val="22"/>
        </w:rPr>
        <w:t>____Change Condition: Vivi.Add_Condition "Trance"</w:t>
      </w:r>
    </w:p>
    <w:p>
      <w:pPr>
        <w:pStyle w:val="Normal"/>
        <w:rPr>
          <w:rFonts w:ascii="Arial" w:hAnsi="Arial" w:eastAsia="Arial" w:cs="Arial"/>
          <w:sz w:val="22"/>
          <w:szCs w:val="22"/>
        </w:rPr>
      </w:pPr>
      <w:r>
        <w:rPr>
          <w:rFonts w:eastAsia="Arial" w:cs="Arial" w:ascii="Arial" w:hAnsi="Arial"/>
          <w:sz w:val="22"/>
          <w:szCs w:val="22"/>
        </w:rPr>
        <w:t>End Case</w:t>
      </w:r>
    </w:p>
    <w:p>
      <w:pPr>
        <w:pStyle w:val="Normal"/>
        <w:rPr>
          <w:rFonts w:ascii="Arial" w:hAnsi="Arial" w:eastAsia="Arial" w:cs="Arial"/>
          <w:sz w:val="22"/>
          <w:szCs w:val="22"/>
        </w:rPr>
      </w:pPr>
      <w:r>
        <w:rPr>
          <w:rFonts w:eastAsia="Arial" w:cs="Arial" w:ascii="Arial" w:hAnsi="Arial"/>
          <w:sz w:val="22"/>
          <w:szCs w:val="22"/>
        </w:rPr>
        <w:t>Master Mage: "He looked different when Trancing."</w:t>
      </w:r>
    </w:p>
    <w:p>
      <w:pPr>
        <w:pStyle w:val="Normal"/>
        <w:rPr>
          <w:rFonts w:ascii="Arial" w:hAnsi="Arial" w:eastAsia="Arial" w:cs="Arial"/>
          <w:sz w:val="22"/>
          <w:szCs w:val="22"/>
        </w:rPr>
      </w:pPr>
      <w:r>
        <w:rPr>
          <w:rFonts w:eastAsia="Arial" w:cs="Arial" w:ascii="Arial" w:hAnsi="Arial"/>
          <w:sz w:val="22"/>
          <w:szCs w:val="22"/>
        </w:rPr>
        <w:br/>
        <w:t>Shadowtext: However, as you can't see your character, make him look the same. For reference, make "Trance" an incurable condition that does nothing. Unless you want it to do something. When you make the "Trance" character, you might want to change growth rates so that the trance character is stronger than the other. Now, does everyone remember how to undo a battle-only condition? That's right, a common event.</w:t>
      </w:r>
    </w:p>
    <w:p>
      <w:pPr>
        <w:pStyle w:val="Normal"/>
        <w:rPr>
          <w:rFonts w:ascii="Arial" w:hAnsi="Arial" w:eastAsia="Arial" w:cs="Arial"/>
          <w:sz w:val="22"/>
          <w:szCs w:val="22"/>
        </w:rPr>
      </w:pPr>
      <w:r>
        <w:rPr>
          <w:rFonts w:eastAsia="Arial" w:cs="Arial" w:ascii="Arial" w:hAnsi="Arial"/>
          <w:sz w:val="22"/>
          <w:szCs w:val="22"/>
        </w:rPr>
        <w:t>Common Event "Vivi - Remove Trance"; Parrallel Process</w:t>
      </w:r>
    </w:p>
    <w:p>
      <w:pPr>
        <w:pStyle w:val="Normal"/>
        <w:rPr>
          <w:rFonts w:ascii="Arial" w:hAnsi="Arial" w:eastAsia="Arial" w:cs="Arial"/>
          <w:sz w:val="22"/>
          <w:szCs w:val="22"/>
        </w:rPr>
      </w:pPr>
      <w:r>
        <w:rPr>
          <w:rFonts w:eastAsia="Arial" w:cs="Arial" w:ascii="Arial" w:hAnsi="Arial"/>
          <w:sz w:val="22"/>
          <w:szCs w:val="22"/>
        </w:rPr>
        <w:t>Condition: Switch [0001: bViviTrancing] True.</w:t>
      </w:r>
    </w:p>
    <w:p>
      <w:pPr>
        <w:pStyle w:val="Normal"/>
        <w:rPr>
          <w:rFonts w:ascii="Arial" w:hAnsi="Arial" w:eastAsia="Arial" w:cs="Arial"/>
          <w:sz w:val="22"/>
          <w:szCs w:val="22"/>
        </w:rPr>
      </w:pPr>
      <w:r>
        <w:rPr>
          <w:rFonts w:eastAsia="Arial" w:cs="Arial" w:ascii="Arial" w:hAnsi="Arial"/>
          <w:sz w:val="22"/>
          <w:szCs w:val="22"/>
        </w:rPr>
        <w:t>____Change Switch [0001: bViviTrancing] = True</w:t>
      </w:r>
    </w:p>
    <w:p>
      <w:pPr>
        <w:pStyle w:val="Normal"/>
        <w:rPr>
          <w:rFonts w:ascii="Arial" w:hAnsi="Arial" w:eastAsia="Arial" w:cs="Arial"/>
          <w:sz w:val="22"/>
          <w:szCs w:val="22"/>
        </w:rPr>
      </w:pPr>
      <w:r>
        <w:rPr>
          <w:rFonts w:eastAsia="Arial" w:cs="Arial" w:ascii="Arial" w:hAnsi="Arial"/>
          <w:sz w:val="22"/>
          <w:szCs w:val="22"/>
        </w:rPr>
        <w:t>____Message: "Vivi enters Trance!"</w:t>
      </w:r>
    </w:p>
    <w:p>
      <w:pPr>
        <w:pStyle w:val="Normal"/>
        <w:rPr>
          <w:rFonts w:ascii="Arial" w:hAnsi="Arial" w:eastAsia="Arial" w:cs="Arial"/>
          <w:sz w:val="22"/>
          <w:szCs w:val="22"/>
        </w:rPr>
      </w:pPr>
      <w:r>
        <w:rPr>
          <w:rFonts w:eastAsia="Arial" w:cs="Arial" w:ascii="Arial" w:hAnsi="Arial"/>
          <w:sz w:val="22"/>
          <w:szCs w:val="22"/>
        </w:rPr>
        <w:t>____Change Variable [0005: ClassSwitch(Level)] Set Hero.Vivi(Trance)Level</w:t>
        <w:br/>
        <w:t>____Change Variable [0006: ClassSwitch(Exp)] Set Hero.Vivi(Trance)Exp</w:t>
        <w:br/>
        <w:t>____Change Variable [0007: ClassSwitch(HP)] Set Hero.Vivi(Trance)HP</w:t>
        <w:br/>
        <w:t>____Change Variable [0008: ClassSwitch(MP)] Set Hero.Vivi(Trance)MP</w:t>
        <w:br/>
        <w:t>____Change Variable [0009: ClassSwitch(Weapon)] Set Hero.Vivi(Trance)Arms No.</w:t>
        <w:br/>
        <w:t>____Change Variable [0010: ClassSwitch(Shield)] Set Hero.Vivi(Trance)Shield No.</w:t>
        <w:br/>
        <w:t>____Change Variable [0011: ClassSwitch(Armor)] Set Hero.Vivi(Trance)Armor No.</w:t>
        <w:br/>
        <w:t>____Change Variable [0012: ClassSwitch(Helmet)] Set Hero.Vivi(Trance)Helmet No.</w:t>
        <w:br/>
        <w:t>____Change Variable [0013: ClassSwitch(Other)] Set Hero.Vivi(Trance)Other No.</w:t>
        <w:br/>
        <w:t>____Change Ability.Vivi.Decrease 999999999</w:t>
        <w:br/>
      </w:r>
      <w:r>
        <w:rPr>
          <w:rFonts w:eastAsia="Arial" w:cs="Arial" w:ascii="Arial" w:hAnsi="Arial"/>
          <w:i/>
          <w:iCs/>
          <w:sz w:val="22"/>
          <w:szCs w:val="22"/>
        </w:rPr>
        <w:t>____Comment: It won't go below zero. Now repeat for each ability.</w:t>
      </w:r>
      <w:r>
        <w:rPr>
          <w:rFonts w:eastAsia="Arial" w:cs="Arial" w:ascii="Arial" w:hAnsi="Arial"/>
          <w:sz w:val="22"/>
          <w:szCs w:val="22"/>
        </w:rPr>
        <w:br/>
        <w:t>____Change Ability.Vivi.Increase [0005: ClassSwitch(Level)]</w:t>
        <w:br/>
      </w:r>
      <w:r>
        <w:rPr>
          <w:rFonts w:eastAsia="Arial" w:cs="Arial" w:ascii="Arial" w:hAnsi="Arial"/>
          <w:i/>
          <w:iCs/>
          <w:sz w:val="22"/>
          <w:szCs w:val="22"/>
        </w:rPr>
        <w:t>____Comment: Repeat for all variables until you get to "Weapon."</w:t>
      </w:r>
      <w:r>
        <w:rPr>
          <w:rFonts w:eastAsia="Arial" w:cs="Arial" w:ascii="Arial" w:hAnsi="Arial"/>
          <w:sz w:val="22"/>
          <w:szCs w:val="22"/>
        </w:rPr>
        <w:br/>
        <w:t>____Change Equipment.Vivi.Equip.[0009: ClassSwitch(Weapon)]</w:t>
        <w:br/>
      </w:r>
      <w:r>
        <w:rPr>
          <w:rFonts w:eastAsia="Arial" w:cs="Arial" w:ascii="Arial" w:hAnsi="Arial"/>
          <w:i/>
          <w:iCs/>
          <w:sz w:val="22"/>
          <w:szCs w:val="22"/>
        </w:rPr>
        <w:t>____Comment: Repeat for the rest of the variables.</w:t>
      </w:r>
      <w:r>
        <w:rPr>
          <w:rFonts w:eastAsia="Arial" w:cs="Arial" w:ascii="Arial" w:hAnsi="Arial"/>
          <w:sz w:val="22"/>
          <w:szCs w:val="22"/>
        </w:rPr>
        <w:br/>
        <w:t>____Change Party.Add Vivi</w:t>
        <w:br/>
        <w:t>____Change Party.Remove Vivi(Trance)</w:t>
        <w:br/>
      </w:r>
      <w:r>
        <w:rPr>
          <w:rFonts w:eastAsia="Arial" w:cs="Arial" w:ascii="Arial" w:hAnsi="Arial"/>
          <w:i/>
          <w:iCs/>
          <w:sz w:val="22"/>
          <w:szCs w:val="22"/>
        </w:rPr>
        <w:t>____Comment: Adapt this to put him in the right place.</w:t>
      </w:r>
    </w:p>
    <w:p>
      <w:pPr>
        <w:pStyle w:val="Normal"/>
        <w:rPr/>
      </w:pPr>
      <w:r>
        <w:rPr>
          <w:rFonts w:eastAsia="Arial" w:cs="Arial" w:ascii="Arial" w:hAnsi="Arial"/>
          <w:sz w:val="22"/>
          <w:szCs w:val="22"/>
        </w:rPr>
        <w:t xml:space="preserve">Shadowtext: The "Trance" character will reciever the experience, but the regular character gets it in the end this way. By the way, don't </w:t>
      </w:r>
      <w:r>
        <w:rPr>
          <w:rFonts w:eastAsia="Arial" w:cs="Arial" w:ascii="Arial" w:hAnsi="Arial"/>
          <w:i/>
          <w:iCs/>
          <w:sz w:val="22"/>
          <w:szCs w:val="22"/>
        </w:rPr>
        <w:t xml:space="preserve">call </w:t>
      </w:r>
      <w:r>
        <w:rPr>
          <w:rFonts w:eastAsia="Arial" w:cs="Arial" w:ascii="Arial" w:hAnsi="Arial"/>
          <w:sz w:val="22"/>
          <w:szCs w:val="22"/>
        </w:rPr>
        <w:t>the "Trance" character "Vivi(Trance)." I only put that in for your sake. You'll want the name to stay the same.</w:t>
      </w:r>
    </w:p>
    <w:p>
      <w:pPr>
        <w:pStyle w:val="Normal"/>
        <w:rPr>
          <w:rFonts w:ascii="Arial" w:hAnsi="Arial" w:eastAsia="Arial" w:cs="Arial"/>
          <w:sz w:val="22"/>
          <w:szCs w:val="22"/>
        </w:rPr>
      </w:pPr>
      <w:r>
        <w:rPr>
          <w:rFonts w:eastAsia="Arial" w:cs="Arial" w:ascii="Arial" w:hAnsi="Arial"/>
          <w:sz w:val="22"/>
          <w:szCs w:val="22"/>
        </w:rPr>
        <w:t>Master Mage: "Outside of battle, Trances work VERY similarly to the Lycanthropic Curse."</w:t>
      </w:r>
    </w:p>
    <w:p>
      <w:pPr>
        <w:pStyle w:val="Normal"/>
        <w:rPr>
          <w:rFonts w:ascii="Arial" w:hAnsi="Arial" w:eastAsia="Arial" w:cs="Arial"/>
          <w:sz w:val="22"/>
          <w:szCs w:val="22"/>
        </w:rPr>
      </w:pPr>
      <w:r>
        <w:rPr>
          <w:rFonts w:eastAsia="Arial" w:cs="Arial" w:ascii="Arial" w:hAnsi="Arial"/>
          <w:sz w:val="22"/>
          <w:szCs w:val="22"/>
        </w:rPr>
        <w:t>Shadowtext: For those of you who don't know, Lycanthropy is the state of werewolves. Well, were-anythings I guess.</w:t>
      </w:r>
    </w:p>
    <w:p>
      <w:pPr>
        <w:pStyle w:val="Normal"/>
        <w:rPr>
          <w:rFonts w:ascii="Arial" w:hAnsi="Arial" w:eastAsia="Arial" w:cs="Arial"/>
          <w:sz w:val="22"/>
          <w:szCs w:val="22"/>
        </w:rPr>
      </w:pPr>
      <w:r>
        <w:rPr>
          <w:rFonts w:eastAsia="Arial" w:cs="Arial" w:ascii="Arial" w:hAnsi="Arial"/>
          <w:sz w:val="22"/>
          <w:szCs w:val="22"/>
        </w:rPr>
        <w:t>Master Mage: "Instead of anger, Natural Lycanthropes can control their transformations. But cursed-Lycanthropes can't even control their transformations."</w:t>
      </w:r>
    </w:p>
    <w:p>
      <w:pPr>
        <w:pStyle w:val="Normal"/>
        <w:rPr>
          <w:rFonts w:ascii="Arial" w:hAnsi="Arial" w:eastAsia="Arial" w:cs="Arial"/>
          <w:sz w:val="22"/>
          <w:szCs w:val="22"/>
        </w:rPr>
      </w:pPr>
      <w:r>
        <w:rPr>
          <w:rFonts w:eastAsia="Arial" w:cs="Arial" w:ascii="Arial" w:hAnsi="Arial"/>
          <w:sz w:val="22"/>
          <w:szCs w:val="22"/>
        </w:rPr>
        <w:t>Shadowtext: Don't use HP. Use time or maybe a switch, like "Full Moon" or something. And this time, make the character "AI Controlled."</w:t>
      </w:r>
    </w:p>
    <w:p>
      <w:pPr>
        <w:pStyle w:val="Normal"/>
        <w:rPr>
          <w:rFonts w:ascii="Arial" w:hAnsi="Arial" w:eastAsia="Arial" w:cs="Arial"/>
          <w:sz w:val="22"/>
          <w:szCs w:val="22"/>
        </w:rPr>
      </w:pPr>
      <w:r>
        <w:rPr>
          <w:rFonts w:eastAsia="Arial" w:cs="Arial" w:ascii="Arial" w:hAnsi="Arial"/>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4:38:00Z</dcterms:created>
  <dc:creator>foobar</dc:creator>
  <dc:description/>
  <dc:language>en-US</dc:language>
  <cp:lastModifiedBy>Karlyn Adams</cp:lastModifiedBy>
  <dcterms:modified xsi:type="dcterms:W3CDTF">2001-04-07T15:21:00Z</dcterms:modified>
  <cp:revision>1</cp:revision>
  <dc:subject/>
  <dc:title/>
</cp:coreProperties>
</file>